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яснительная записк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бочая программа учебного предмета «Математика, 2 класс» составлена на основе Федерального государственного общеобразовательного стандарта,  Примерных программ начального образования,   из расчёта 4 часа в неделю: 140 часов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ставящая в центр внимания личность ученика, его интересы и способности. В основе отбора методов и средств обучения лежит деятельностный подход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Метапредметными результатами</w:t>
      </w:r>
      <w:r>
        <w:rPr>
          <w:rFonts w:cs="Times New Roman" w:ascii="Times New Roman" w:hAnsi="Times New Roman"/>
          <w:sz w:val="16"/>
          <w:szCs w:val="16"/>
        </w:rPr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Личностными результатами</w:t>
      </w:r>
      <w:r>
        <w:rPr>
          <w:rFonts w:cs="Times New Roman" w:ascii="Times New Roman" w:hAnsi="Times New Roman"/>
          <w:sz w:val="16"/>
          <w:szCs w:val="16"/>
        </w:rPr>
        <w:t xml:space="preserve"> изучения предметно-методического курса «Математика» во 2-м классе является формирование следующих умений: 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предложенных педагогом ситуациях общения и сотрудничества, опираясь на общие для всех простые правила поведения, самостоятельно  делать выбор, какой поступок совершить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гулятивные УУД: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Определять цель деятельности на уроке с помощью учителя и самостоятельно. 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.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Учиться планировать учебную деятельность на уроке. 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ысказывать свою версию, пытаться предлагать способ её проверки (на основе продуктивных заданий в учебнике).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Определять успешность выполнения своего задания в диалоге с учителем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знавательные УУД: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Делать предварительный отбор источников информации для  решения учебной задачи. 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Добывать новые знания: находить необходимую информацию как в учебнике, так и в предложенных учителем 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Перерабатывать полученную информацию: наблюдать и делать  самостоятельные  выводы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ммуникативные УУД:</w:t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лушать и понимать речь других.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ыразительно читать и пересказывать текст.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Вступать в беседу на уроке и в жизни. 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овместно договариваться о  правилах общения и поведения в школе и следовать им.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Учиться выполнять различные роли в группе (лидера, исполнителя, критика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редметными результатами</w:t>
      </w:r>
      <w:r>
        <w:rPr>
          <w:rFonts w:cs="Times New Roman" w:ascii="Times New Roman" w:hAnsi="Times New Roman"/>
          <w:sz w:val="16"/>
          <w:szCs w:val="16"/>
        </w:rPr>
        <w:t xml:space="preserve"> изучения курса «Математика» во 2-м классе являются формирование следующих умений. 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й уровень (необходимый)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щиеся должны уметь: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 xml:space="preserve">использовать при выполнении заданий названия и последовательность чисел от 1 до 100; 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использовать при вычислениях на уровне навыка знание табличных случаев умножения однозначных чисел и соответствующих им  случаев деления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осознанно следовать алгоритму выполнения действий в выражениях со скобками и без них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использовать в речи названия единиц измерения длины, массы, объёма: метр, дециметр, сантиметр, килограмм; литр.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читать, записывать и сравнивать числа в пределах 100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осознанно следовать  алгоритмам устного и письменного сложения и вычитания чисел в пределах 100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решать простые задачи: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раскрывающие смысл действий сложения, вычитания, умножения и деления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использующие понятия «увеличить в (на)...», «уменьшить в (на)...»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на разностное и кратное сравнение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находить значения выражений, содержащих 2–3 действия (со скобками и без скобок)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решать уравнения вида а ± х = b; х – а = b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измерять длину данного отрезка, чертить отрезок данной длины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узнавать и называть плоские углы: прямой, тупой и острый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различать истинные и ложные высказывания (верные и неверные равенства)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й уровень (программный)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щиеся должны уметь: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использовать при решении учебных задач формулы периметра квадрата и прямоугольника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 xml:space="preserve">пользоваться при измерении и нахождении площадей единицами измерения площади: 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 см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>, 1 дм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выполнять умножение и деление чисел с 0, 1, 10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решать уравнения вида а ± х = b; х – а = b; а ∙ х = b; а : х = b; х : а = b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находить значения выражений вида а ± 5; 4 – а; а : 2; а ∙ 4; 6 : а при заданных числовых значениях переменной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решать задачи в 2–3 действия, основанные на  четырёх арифметических операциях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находить длину ломаной и периметр многоугольника как сумму длин его сторон;</w:t>
      </w:r>
    </w:p>
    <w:p>
      <w:pPr>
        <w:pStyle w:val="Style14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</w:t>
        <w:tab/>
        <w:t>использовать знание формул периметра и площади прямоугольника (квадрата) при решении задач;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ребования к знаниям, умениям и навыкам учащихся к началу 2-го класс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чащиеся должны знать: 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>таблицу сложения однозначных чисел и соответствующих случаев вычитания (на уровне навыка):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 xml:space="preserve">таблицу сложения однозначных чисел в пределах 20 (на уровне навыка); 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>общепринятые единицы измерения этих величин: см, дм, кг, л.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чащиеся должны уметь: 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>в простейших случаях продолжить заданную закономерность, найти заданную закономерность;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 xml:space="preserve">выделять признаки предметов: цвет, форма, размер, назначение, материал; 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 xml:space="preserve">выделять часть предметов из большей группы на основе общего признака (видовое отличие), объединять, сравнивать группы предметов; 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>читать, записывать и сравнивать числа в пределах 100;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>выполнять устное сложение и вычитание чисел в пределах 100 без перехода через десяток;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 xml:space="preserve">находить значения выражений, содержащих два действия (сложение и/или вычитание) без скобок; 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 xml:space="preserve">сравнивать, складывать и вычитать именованные числа; 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 xml:space="preserve">решать уравнения вида а ± х = b; х – а = b; 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>решать задачи в два действия на сложение,  вычитание и разностное сравнение чисел;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 xml:space="preserve">узнавать и называть плоские геометрические фигуры;  </w:t>
      </w:r>
    </w:p>
    <w:p>
      <w:pPr>
        <w:pStyle w:val="Normal"/>
        <w:numPr>
          <w:ilvl w:val="0"/>
          <w:numId w:val="3"/>
        </w:numPr>
        <w:ind w:left="720" w:hanging="153"/>
        <w:rPr>
          <w:sz w:val="16"/>
          <w:szCs w:val="16"/>
        </w:rPr>
      </w:pPr>
      <w:r>
        <w:rPr>
          <w:sz w:val="16"/>
          <w:szCs w:val="16"/>
        </w:rPr>
        <w:t>практически измерять величины – длину, массу, объе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Требования к результатам обучения</w:t>
      </w:r>
      <w:r>
        <w:rPr>
          <w:rFonts w:cs="Times New Roman" w:ascii="Times New Roman" w:hAnsi="Times New Roman"/>
          <w:sz w:val="16"/>
          <w:szCs w:val="16"/>
        </w:rPr>
        <w:t xml:space="preserve"> учащихся к концу 2-го класса: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Учащиеся должны знать: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звания и последовательность чисел от 1 до 1000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звания и обозначения операций умножения и деления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аблицу умножения однозначных чисел и соответствующие случаи деления (на уровне навыка)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авила порядка выполнения действий в выражениях со скобками и без них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диницы измерения длины, массы, объема, площади: метр, дециметр, сантиметр, килограмм; литр, 1 см², 1 дм².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Учащиеся должны уметь: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итать, записывать и сравнивать числа в пределах 1000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ыполнять устно и письменно сложение и вычитание чисел в пределах 1000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ешать    задачи в 1 – 2 действия, раскрывающие смысл действий сложения, вычитания, умножения и деления, использующие понятия «увеличить в (на)...», «уменьшить в (на)...», на разностное и кратное сравнение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ходить значения выражений, содержащих 2–3 действия (со скобками и без скобок)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ать уравнения вида: а * х = b; х : а = b; а : х = b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змерять длину данного отрезка, чертить отрезок данной длины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знавать и называть плоские углы: прямой, тупой и острый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ходить периметр и площадь прямоугольника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ебники  и учебное пособие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Петерсон Л. Г. Математика: учебник для 2 класса. — М.: Ювента, 2013г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Петерсон Л. Г., Невретдинова А. Д.. Барзунова Э.Р.. Самостоятельные и контрольные работы по математике в  начальной школе. 2 класс. — М.: Ювента, 2012. 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Учебно-тематическое планирование по математ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 б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итель:  Киямова Т. Н.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сего 140 часов в год ,  4 часа в неделю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Количество часов в 1 четверти –36 часов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Количество часов во 2 четверти – 28 часов.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Количество часов в 3 четверти – 40 часов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Количество часов в 4 четверти – 36 часов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tbl>
      <w:tblPr>
        <w:tblW w:w="105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669"/>
        <w:gridCol w:w="1669"/>
        <w:gridCol w:w="1669"/>
        <w:gridCol w:w="1669"/>
        <w:gridCol w:w="1501"/>
      </w:tblGrid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>
          <w:trHeight w:val="37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 рабо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7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ифметический диктан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7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адм+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+1ад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адм+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Style15"/>
        <w:spacing w:before="280" w:after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бочая программа составлена на основе Федерального государственного образовательного стандарта  и авторской программы «Математика»</w:t>
      </w:r>
      <w:r>
        <w:rPr>
          <w:sz w:val="22"/>
          <w:szCs w:val="22"/>
        </w:rPr>
        <w:t xml:space="preserve"> (автор Л.Г.Петерсон), рекомендованной МО РФ. </w:t>
      </w:r>
    </w:p>
    <w:p>
      <w:pPr>
        <w:pStyle w:val="Style15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бники и учебное пособие:</w:t>
      </w:r>
    </w:p>
    <w:p>
      <w:pPr>
        <w:pStyle w:val="Style15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етерсон Л. Г. Математика: учебник для 2 класса. — М.: Ювента, 2013г.</w:t>
      </w:r>
    </w:p>
    <w:p>
      <w:pPr>
        <w:pStyle w:val="Style15"/>
        <w:spacing w:before="280" w:after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 Петерсон Л. Г., Невретдинова А. Д.. Поникарова Т. Ю. Самостоятельные и контрольные работы по математике в начальной школе. 2 класс. — М.: Ювента, 2012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793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06"/>
        <w:gridCol w:w="33"/>
        <w:gridCol w:w="16"/>
        <w:gridCol w:w="92"/>
        <w:gridCol w:w="34"/>
        <w:gridCol w:w="11"/>
        <w:gridCol w:w="2541"/>
        <w:gridCol w:w="567"/>
        <w:gridCol w:w="677"/>
        <w:gridCol w:w="141"/>
        <w:gridCol w:w="3119"/>
        <w:gridCol w:w="1136"/>
        <w:gridCol w:w="2979"/>
        <w:gridCol w:w="51"/>
        <w:gridCol w:w="75"/>
        <w:gridCol w:w="45"/>
        <w:gridCol w:w="60"/>
        <w:gridCol w:w="60"/>
        <w:gridCol w:w="135"/>
        <w:gridCol w:w="15"/>
        <w:gridCol w:w="15"/>
        <w:gridCol w:w="15"/>
        <w:gridCol w:w="15"/>
        <w:gridCol w:w="60"/>
        <w:gridCol w:w="15"/>
        <w:gridCol w:w="1138"/>
        <w:gridCol w:w="93"/>
        <w:gridCol w:w="54"/>
        <w:gridCol w:w="841"/>
        <w:gridCol w:w="74"/>
        <w:gridCol w:w="757"/>
        <w:gridCol w:w="684"/>
        <w:gridCol w:w="3953"/>
        <w:gridCol w:w="3953"/>
        <w:gridCol w:w="3953"/>
      </w:tblGrid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уро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ро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а деятельности учащихс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ли виды дея-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, измерители</w:t>
            </w:r>
          </w:p>
        </w:tc>
        <w:tc>
          <w:tcPr>
            <w:tcW w:w="47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е результаты освоения материа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УН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. За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Работа с сильным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роведения 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ные </w:t>
            </w:r>
          </w:p>
        </w:tc>
        <w:tc>
          <w:tcPr>
            <w:tcW w:w="1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предметные и личностные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четверть - 36 часов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  <w:tab w:val="center" w:pos="7722" w:leader="none"/>
                <w:tab w:val="left" w:pos="1303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>Повторение – 4 часа</w:t>
            </w:r>
          </w:p>
          <w:p>
            <w:pPr>
              <w:pStyle w:val="Normal"/>
              <w:tabs>
                <w:tab w:val="clear" w:pos="708"/>
                <w:tab w:val="left" w:pos="6460" w:leader="none"/>
                <w:tab w:val="center" w:pos="7722" w:leader="none"/>
                <w:tab w:val="left" w:pos="1303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6460" w:leader="none"/>
                <w:tab w:val="center" w:pos="7722" w:leader="none"/>
                <w:tab w:val="left" w:pos="1303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Повторить нумерацию чисел 2-10, двузначных чисел, сложение и вычитание в пределах 100, решение уравнений, задач.</w:t>
            </w:r>
          </w:p>
          <w:p>
            <w:pPr>
              <w:pStyle w:val="Normal"/>
              <w:tabs>
                <w:tab w:val="clear" w:pos="708"/>
                <w:tab w:val="left" w:pos="6460" w:leader="none"/>
                <w:tab w:val="center" w:pos="7722" w:leader="none"/>
                <w:tab w:val="left" w:pos="1303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Уточнить представление о цепочке, способность к соединению и преобразованию цепочек.</w:t>
            </w:r>
          </w:p>
          <w:p>
            <w:pPr>
              <w:pStyle w:val="Normal"/>
              <w:tabs>
                <w:tab w:val="clear" w:pos="708"/>
                <w:tab w:val="left" w:pos="6460" w:leader="none"/>
                <w:tab w:val="center" w:pos="7722" w:leader="none"/>
                <w:tab w:val="left" w:pos="1303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Уточнить представление о точке и прямой.</w:t>
            </w:r>
          </w:p>
          <w:p>
            <w:pPr>
              <w:pStyle w:val="Normal"/>
              <w:tabs>
                <w:tab w:val="clear" w:pos="708"/>
                <w:tab w:val="left" w:pos="6460" w:leader="none"/>
                <w:tab w:val="center" w:pos="7722" w:leader="none"/>
                <w:tab w:val="left" w:pos="1303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Повторить принцип измерения величин, единицы измерения длины и действия с ними.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в пределах 20. Цепоч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u w:val="single"/>
                <w:lang w:eastAsia="ar-SA"/>
              </w:rPr>
              <w:t>Исследовать</w:t>
            </w:r>
            <w:r>
              <w:rPr>
                <w:sz w:val="16"/>
                <w:szCs w:val="16"/>
                <w:lang w:eastAsia="ar-SA"/>
              </w:rPr>
              <w:t xml:space="preserve"> ситуации, требующие сравнения чисел, их упорядо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u w:val="single"/>
                <w:lang w:eastAsia="ar-SA"/>
              </w:rPr>
              <w:t>Группировать</w:t>
            </w:r>
            <w:r>
              <w:rPr>
                <w:sz w:val="16"/>
                <w:szCs w:val="16"/>
                <w:lang w:eastAsia="ar-SA"/>
              </w:rPr>
              <w:t xml:space="preserve"> числа по заданному или самостоятельно установленному правил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состав чисел 2-10, таблицу с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составлять и соединять цепочки, решать текстовые задачи на нахождение целого.</w:t>
            </w:r>
          </w:p>
        </w:tc>
        <w:tc>
          <w:tcPr>
            <w:tcW w:w="184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Личностные результаты: </w:t>
            </w:r>
            <w:r>
              <w:rPr>
                <w:rStyle w:val="Emphasis"/>
                <w:sz w:val="16"/>
                <w:szCs w:val="16"/>
              </w:rPr>
              <w:t>самостоятельно 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амые простые, общие для всех людей правила</w:t>
            </w:r>
          </w:p>
          <w:p>
            <w:pPr>
              <w:pStyle w:val="Style15"/>
              <w:spacing w:before="0" w:after="0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ind w:left="34" w:hanging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перерабатывать полученную информацию: </w:t>
            </w:r>
            <w:r>
              <w:rPr>
                <w:rStyle w:val="Emphasis"/>
                <w:sz w:val="16"/>
                <w:szCs w:val="16"/>
              </w:rPr>
              <w:t>наблюд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делать</w:t>
            </w:r>
            <w:r>
              <w:rPr>
                <w:sz w:val="16"/>
                <w:szCs w:val="16"/>
              </w:rPr>
              <w:t xml:space="preserve"> самостоятельные </w:t>
            </w:r>
            <w:r>
              <w:rPr>
                <w:rStyle w:val="Emphasis"/>
                <w:sz w:val="16"/>
                <w:szCs w:val="16"/>
              </w:rPr>
              <w:t>выводы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ростых задач. Цепоч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Находи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текстовой задачи. Выбирать удобный способ решения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ланировать</w:t>
            </w:r>
            <w:r>
              <w:rPr>
                <w:sz w:val="16"/>
                <w:szCs w:val="16"/>
              </w:rPr>
              <w:t xml:space="preserve"> решение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Действовать</w:t>
            </w:r>
            <w:r>
              <w:rPr>
                <w:sz w:val="16"/>
                <w:szCs w:val="16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Объяснять (пояснять)</w:t>
            </w:r>
            <w:r>
              <w:rPr>
                <w:sz w:val="16"/>
                <w:szCs w:val="16"/>
              </w:rPr>
              <w:t xml:space="preserve"> ход решения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состав чисел 2-10, нумерацию двузначных чисел, таблицу с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реобразовывать цепочки,  складывать и вычитать двузначные числа без перехода через разряд, решать текстовые задачи на нахождение целого и части.</w:t>
            </w:r>
          </w:p>
        </w:tc>
        <w:tc>
          <w:tcPr>
            <w:tcW w:w="184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да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чка. Прямая. Решение  простых уравне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оставлять</w:t>
            </w:r>
            <w:r>
              <w:rPr>
                <w:sz w:val="16"/>
                <w:szCs w:val="16"/>
              </w:rPr>
              <w:t xml:space="preserve"> уравнение как математическую модель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умерацию двузначных чисел, таблицу с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отмечать точки, строить прямые,  складывать и вычитать двузначные числа с переходом через разряд, решать уравнения, текстовые задачи на нахождение целого и части.</w:t>
            </w:r>
          </w:p>
        </w:tc>
        <w:tc>
          <w:tcPr>
            <w:tcW w:w="184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3 №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ка. Прямая. Решение составных зад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Находить и выбирать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ланировать</w:t>
            </w:r>
            <w:r>
              <w:rPr>
                <w:sz w:val="16"/>
                <w:szCs w:val="16"/>
              </w:rPr>
              <w:t xml:space="preserve"> решение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Действовать</w:t>
            </w:r>
            <w:r>
              <w:rPr>
                <w:sz w:val="16"/>
                <w:szCs w:val="16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ереходить</w:t>
            </w:r>
            <w:r>
              <w:rPr>
                <w:sz w:val="16"/>
                <w:szCs w:val="16"/>
              </w:rPr>
              <w:t xml:space="preserve">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р с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умерацию двузначных чисел, единицы дл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отмечать точки, строить прямые, находить точки пересечения двух прямых, преобразовывать единицы длины, складывать и вычитать двузначные числа в пределах 100, решать уравнения, составные текстовые задачи.</w:t>
            </w:r>
          </w:p>
        </w:tc>
        <w:tc>
          <w:tcPr>
            <w:tcW w:w="184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(б), 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решение уравне-ний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9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жение и вычитание двузначных чисел -  14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сложению и вычитанию чисел в столбик без перехода через разряд, с переходом через разряд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 Сформировать способность к сложению двузначных  чисел в столбик, когда сумма – круглое число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 Сформировать способность к   вычитанию чисел из круглого числа в столбик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сложению и вычитанию двузначных чисел с переходом через разряд, используя прием сложения и вычитания по частя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двузначных чисел; запись в «столб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Моделировать</w:t>
            </w:r>
            <w:r>
              <w:rPr>
                <w:sz w:val="16"/>
                <w:szCs w:val="16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шагово </w:t>
            </w:r>
            <w:r>
              <w:rPr>
                <w:sz w:val="16"/>
                <w:szCs w:val="16"/>
                <w:u w:val="single"/>
              </w:rPr>
              <w:t>контролировать</w:t>
            </w:r>
            <w:r>
              <w:rPr>
                <w:sz w:val="16"/>
                <w:szCs w:val="16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различные приёмы проверки правильности нахождения значения числового выраж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кладывать и вычитать</w:t>
            </w:r>
            <w:r>
              <w:rPr>
                <w:sz w:val="16"/>
                <w:szCs w:val="16"/>
              </w:rPr>
              <w:t xml:space="preserve"> именованные чис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текстовые задачи, урав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Складывать </w:t>
            </w:r>
            <w:r>
              <w:rPr>
                <w:sz w:val="16"/>
                <w:szCs w:val="16"/>
              </w:rPr>
              <w:t xml:space="preserve"> двузначные чис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: состав чисел 2-10, нумерацию двузначных чисел, таблицу слож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складывать и вычитать двузначные числа в столби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складывать  двузначные числа в столбик, когда  сумма – круглое число,  вычитать двузначное число из круглого в столби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складывать и вычитать  двузначные числа с переходом через разряд, используя прием сложения  вычитания по частям и в столбик.</w:t>
            </w:r>
          </w:p>
        </w:tc>
        <w:tc>
          <w:tcPr>
            <w:tcW w:w="179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 xml:space="preserve">Личностные результаты: </w:t>
            </w:r>
            <w:r>
              <w:rPr>
                <w:rStyle w:val="Emphasis"/>
                <w:sz w:val="16"/>
                <w:szCs w:val="16"/>
              </w:rPr>
              <w:t>самостоятельно 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амые простые, общие для всех людей правила поведения при совместной работе и сотрудничеств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, что нужна дополнительная информация (знания) для решения учебной задачи; добывать новые знания: </w:t>
            </w:r>
            <w:r>
              <w:rPr>
                <w:rStyle w:val="Emphasis"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необходимую информацию как в учебнике, так и в предложенных учителем информационных источниках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; 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умать и записать по 2 примера на сложение и вычитание в столб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жение двузначных чисел: 32+8, 32+2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 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двузначных чисел: 32+8,32+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логичес-кие задач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тание двузначных чисел: 40-6, 40-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Моделировать</w:t>
            </w:r>
            <w:r>
              <w:rPr>
                <w:sz w:val="16"/>
                <w:szCs w:val="16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шагово </w:t>
            </w:r>
            <w:r>
              <w:rPr>
                <w:sz w:val="16"/>
                <w:szCs w:val="16"/>
                <w:u w:val="single"/>
              </w:rPr>
              <w:t>контролировать</w:t>
            </w:r>
            <w:r>
              <w:rPr>
                <w:sz w:val="16"/>
                <w:szCs w:val="16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тать</w:t>
            </w:r>
            <w:r>
              <w:rPr>
                <w:sz w:val="16"/>
                <w:szCs w:val="16"/>
              </w:rPr>
              <w:t xml:space="preserve"> двузначное число из круглого в столби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двузначных чисел: 40-6, 40-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министративная 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равнивать</w:t>
            </w:r>
            <w:r>
              <w:rPr>
                <w:sz w:val="16"/>
                <w:szCs w:val="16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ситуации, требующие сравнения чисел, их упорядоч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Складывать и вычитать </w:t>
            </w:r>
            <w:r>
              <w:rPr>
                <w:sz w:val="16"/>
                <w:szCs w:val="16"/>
              </w:rPr>
              <w:t>двузначные числа в столб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двузначных чисел с переходом через разряд:37+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шагово </w:t>
            </w:r>
            <w:r>
              <w:rPr>
                <w:sz w:val="16"/>
                <w:szCs w:val="16"/>
                <w:u w:val="single"/>
              </w:rPr>
              <w:t>контролировать</w:t>
            </w:r>
            <w:r>
              <w:rPr>
                <w:sz w:val="16"/>
                <w:szCs w:val="16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ычисления,  следовать  алгоритмам устного и письменного сложения и вычитания чисел в пределах 1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задачи и уравн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двузначных чисел по частям</w:t>
            </w:r>
            <w:r>
              <w:rPr>
                <w:i/>
                <w:sz w:val="16"/>
                <w:szCs w:val="16"/>
              </w:rPr>
              <w:t>. Арифметически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задачи и уравнения. 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7(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двузначных чисел с переходом через разряд: 32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шагово </w:t>
            </w:r>
            <w:r>
              <w:rPr>
                <w:sz w:val="16"/>
                <w:szCs w:val="16"/>
                <w:u w:val="single"/>
              </w:rPr>
              <w:t>контролировать</w:t>
            </w:r>
            <w:r>
              <w:rPr>
                <w:sz w:val="16"/>
                <w:szCs w:val="16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кладывать и вычитать</w:t>
            </w:r>
            <w:r>
              <w:rPr>
                <w:sz w:val="16"/>
                <w:szCs w:val="16"/>
              </w:rPr>
              <w:t xml:space="preserve"> именованные чис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текстовые задачи, урав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кладывать и вычитать</w:t>
            </w:r>
            <w:r>
              <w:rPr>
                <w:sz w:val="16"/>
                <w:szCs w:val="16"/>
              </w:rPr>
              <w:t xml:space="preserve">  двузначные числа с переходом через разряд, используя прием сложения и вычитания по частям и в столб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Использовать </w:t>
            </w:r>
            <w:r>
              <w:rPr>
                <w:sz w:val="16"/>
                <w:szCs w:val="16"/>
              </w:rPr>
              <w:t>математическую терминологию при записи и выполнении арифметического действия (сложения, вычита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, 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читание двузначных чисел с переходом через разряд:32-1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7,8 с.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ы  устных вычислений :73-19, 14+28, 38+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,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ы  устных вычислений :73-19, 14+28, 38+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 №6(а), 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двузначных чисел</w:t>
            </w:r>
            <w:r>
              <w:rPr>
                <w:i/>
                <w:sz w:val="16"/>
                <w:szCs w:val="16"/>
              </w:rPr>
              <w:t>. 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тический 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состав чисе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двузначных чисе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 (сложения, вычитания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кладывать и вычитать</w:t>
            </w:r>
            <w:r>
              <w:rPr>
                <w:sz w:val="16"/>
                <w:szCs w:val="16"/>
              </w:rPr>
              <w:t xml:space="preserve"> именованные чис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текстовые задачи, уравн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(а,б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реш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тня. Название и запись трехзначных чисел. - 8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счету сотнями, их сложению и вычитанию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счету в пределах 1000, чтению, записи и сравнению трех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новой единице длины – метр, способность к переводу единиц длины, к сравнению, сложению и вычитанию именованных чисел.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тня. Счет сотня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явления и события с использованием чисел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чи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тнями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, складывать и вычи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руглые сотни.</w:t>
            </w:r>
          </w:p>
          <w:p>
            <w:pPr>
              <w:pStyle w:val="Style27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, последовательность   чисел в пределах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записывать числа в пределах 1000, считать сотнями, складывать и вычитать круглые сотни.</w:t>
            </w:r>
          </w:p>
        </w:tc>
        <w:tc>
          <w:tcPr>
            <w:tcW w:w="179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 xml:space="preserve">Личностные результаты: </w:t>
            </w:r>
            <w:r>
              <w:rPr>
                <w:rStyle w:val="Emphasis"/>
                <w:sz w:val="16"/>
                <w:szCs w:val="16"/>
              </w:rPr>
              <w:t>самостоятельно 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амые простые.</w:t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учиться, совместно с учителем, обнаруживать и </w:t>
            </w:r>
            <w:r>
              <w:rPr>
                <w:rStyle w:val="Emphasis"/>
                <w:sz w:val="16"/>
                <w:szCs w:val="16"/>
              </w:rPr>
              <w:t>формулировать учебную проблему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, что нужна дополнительная информация для решения учебной задачи; добывать новые знания: </w:t>
            </w:r>
            <w:r>
              <w:rPr>
                <w:rStyle w:val="Emphasis"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необходимую информацию как в учебнике, так и в предложенных учителем источниках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ереходить</w:t>
            </w:r>
            <w:r>
              <w:rPr>
                <w:sz w:val="16"/>
                <w:szCs w:val="16"/>
              </w:rPr>
              <w:t xml:space="preserve">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читать</w:t>
            </w:r>
            <w:r>
              <w:rPr>
                <w:sz w:val="16"/>
                <w:szCs w:val="16"/>
              </w:rPr>
              <w:t xml:space="preserve"> сотнями</w:t>
            </w:r>
            <w:r>
              <w:rPr>
                <w:sz w:val="16"/>
                <w:szCs w:val="16"/>
                <w:u w:val="single"/>
              </w:rPr>
              <w:t>, складывать и вычитать</w:t>
            </w:r>
            <w:r>
              <w:rPr>
                <w:sz w:val="16"/>
                <w:szCs w:val="16"/>
              </w:rPr>
              <w:t xml:space="preserve"> круглые сотн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змерять</w:t>
            </w:r>
            <w:r>
              <w:rPr>
                <w:sz w:val="16"/>
                <w:szCs w:val="16"/>
              </w:rPr>
              <w:t xml:space="preserve"> длины с помощью метр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единицы длины, соотношения между ни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записывать числа в пределах 1000, считать сотнями, сравнивать, складывать и вычитать круглые сотни,  сравнивать, складывать и вычитать длины отрезков, выраженные в метрах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ня. Метр. Сложение и вычитание именован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Находить</w:t>
            </w:r>
            <w:r>
              <w:rPr>
                <w:sz w:val="16"/>
                <w:szCs w:val="16"/>
              </w:rPr>
              <w:t xml:space="preserve"> геометрические величины разными способа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ереходить</w:t>
            </w:r>
            <w:r>
              <w:rPr>
                <w:sz w:val="16"/>
                <w:szCs w:val="16"/>
              </w:rPr>
              <w:t xml:space="preserve">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Считать</w:t>
            </w:r>
            <w:r>
              <w:rPr>
                <w:sz w:val="16"/>
                <w:szCs w:val="16"/>
              </w:rPr>
              <w:t xml:space="preserve"> сотнями</w:t>
            </w:r>
            <w:r>
              <w:rPr>
                <w:sz w:val="16"/>
                <w:szCs w:val="16"/>
                <w:u w:val="single"/>
              </w:rPr>
              <w:t>, складывать и вычитать</w:t>
            </w:r>
            <w:r>
              <w:rPr>
                <w:sz w:val="16"/>
                <w:szCs w:val="16"/>
              </w:rPr>
              <w:t xml:space="preserve"> круглые сотн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змерять</w:t>
            </w:r>
            <w:r>
              <w:rPr>
                <w:sz w:val="16"/>
                <w:szCs w:val="16"/>
              </w:rPr>
              <w:t xml:space="preserve"> длины с помощью мет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: переводить, сравнивать, складывать и вычитать именованные числа. 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(г)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и запись трехзначных чисе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Моделировать</w:t>
            </w:r>
            <w:r>
              <w:rPr>
                <w:sz w:val="16"/>
                <w:szCs w:val="16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равнивать</w:t>
            </w:r>
            <w:r>
              <w:rPr>
                <w:sz w:val="16"/>
                <w:szCs w:val="16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читать</w:t>
            </w:r>
            <w:r>
              <w:rPr>
                <w:sz w:val="16"/>
                <w:szCs w:val="16"/>
              </w:rPr>
              <w:t xml:space="preserve"> в пределах 10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ражать</w:t>
            </w:r>
            <w:r>
              <w:rPr>
                <w:sz w:val="16"/>
                <w:szCs w:val="16"/>
              </w:rPr>
              <w:t xml:space="preserve"> в различных единицах счета, </w:t>
            </w:r>
            <w:r>
              <w:rPr>
                <w:sz w:val="16"/>
                <w:szCs w:val="16"/>
                <w:u w:val="single"/>
              </w:rPr>
              <w:t>представлять</w:t>
            </w:r>
            <w:r>
              <w:rPr>
                <w:sz w:val="16"/>
                <w:szCs w:val="16"/>
              </w:rPr>
              <w:t xml:space="preserve"> в виде суммы разрядных слагаем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, последовательность   чисел в пределах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записывать числа в пределах 1000, считать,  складывать и вычитать числа в пределах 1000, выраженных в разных единицах счета, переводить, сравнивать, складывать и вычитать именованные числа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,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 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запись трехзначных чис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равнивать</w:t>
            </w:r>
            <w:r>
              <w:rPr>
                <w:sz w:val="16"/>
                <w:szCs w:val="16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кладывать и вычитать</w:t>
            </w:r>
            <w:r>
              <w:rPr>
                <w:sz w:val="16"/>
                <w:szCs w:val="16"/>
              </w:rPr>
              <w:t xml:space="preserve"> именованные чис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текстовые задачи, уравн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, последовательность   чисел в пределах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записывать числа в пределах 1000, считать,  складывать и вычитать числа в пределах 1000,когда количество десятков равно нулю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задачи с именован. числам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запись трехзначных чисе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рифметически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Читать, записывать </w:t>
            </w:r>
            <w:r>
              <w:rPr>
                <w:sz w:val="16"/>
                <w:szCs w:val="16"/>
              </w:rPr>
              <w:t xml:space="preserve">числа в пределах 1000, </w:t>
            </w:r>
            <w:r>
              <w:rPr>
                <w:sz w:val="16"/>
                <w:szCs w:val="16"/>
                <w:u w:val="single"/>
              </w:rPr>
              <w:t>считать,  складывать и вычитать</w:t>
            </w:r>
            <w:r>
              <w:rPr>
                <w:sz w:val="16"/>
                <w:szCs w:val="16"/>
              </w:rPr>
              <w:t xml:space="preserve"> числа в пределах 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иф. диктант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, последовательность   чисел в пределах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записывать числа в пределах 1000, считать,  складывать и вычитать числа в пределах 1000,когда количество единиц равно нулю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(а), 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трехзначных чисел. Запись трехзначного числа в виде суммы разрядных слагаем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Читать, записывать </w:t>
            </w:r>
            <w:r>
              <w:rPr>
                <w:sz w:val="16"/>
                <w:szCs w:val="16"/>
              </w:rPr>
              <w:t xml:space="preserve">числа в пределах 1000, </w:t>
            </w:r>
            <w:r>
              <w:rPr>
                <w:sz w:val="16"/>
                <w:szCs w:val="16"/>
                <w:u w:val="single"/>
              </w:rPr>
              <w:t>считать,  складывать и вычитать</w:t>
            </w:r>
            <w:r>
              <w:rPr>
                <w:sz w:val="16"/>
                <w:szCs w:val="16"/>
              </w:rPr>
              <w:t xml:space="preserve"> числа в пределах 1000.</w:t>
            </w:r>
            <w:r>
              <w:rPr>
                <w:sz w:val="16"/>
                <w:szCs w:val="16"/>
                <w:u w:val="single"/>
              </w:rPr>
              <w:t xml:space="preserve"> Складывать и вычитать</w:t>
            </w:r>
            <w:r>
              <w:rPr>
                <w:sz w:val="16"/>
                <w:szCs w:val="16"/>
              </w:rPr>
              <w:t xml:space="preserve"> именованные чис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текстовые задачи, уравн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, последовательность   чисел в пределах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: читать, считать, сравнивать, записывать числа в пределах 1000. 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(а),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ись и название трехзначных чисел. </w:t>
            </w:r>
            <w:r>
              <w:rPr>
                <w:i/>
                <w:sz w:val="16"/>
                <w:szCs w:val="16"/>
              </w:rPr>
              <w:t>Самостоятельная рабо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рогнозировать</w:t>
            </w:r>
            <w:r>
              <w:rPr>
                <w:sz w:val="16"/>
                <w:szCs w:val="16"/>
              </w:rPr>
              <w:t xml:space="preserve"> результат вычислений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Читать, записывать числа в пределах 1000, считать,  складывать и вычитать числа в пределах 1000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Складывать и вычитать именованные числа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Решать текстовые задачи, уравне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, последовательность   чисел в пределах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: читать, считать, сравнивать, записывать числа в пределах 1000. 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жение и вычитание трёхзначных чисел – 10  час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- сформировать умение складывать и вычитать трехзначные числа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закрепить нумерацию  трехзначных чисел, сложение и вычитание двузначных чисел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трехзначных чисел вида 261+124, 378-1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Читать,  сравнивать, записывать</w:t>
            </w:r>
            <w:r>
              <w:rPr>
                <w:sz w:val="16"/>
                <w:szCs w:val="16"/>
              </w:rPr>
              <w:t xml:space="preserve"> числа в пределах 1000, </w:t>
            </w:r>
            <w:r>
              <w:rPr>
                <w:sz w:val="16"/>
                <w:szCs w:val="16"/>
                <w:u w:val="single"/>
              </w:rPr>
              <w:t>выполнят</w:t>
            </w:r>
            <w:r>
              <w:rPr>
                <w:sz w:val="16"/>
                <w:szCs w:val="16"/>
              </w:rPr>
              <w:t>ь письменное сложение и вычитание трехзначных чисе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, последовательность   чисел в пределах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 сравнивать, записывать числа в пределах 1000, выполнять письменное сложение и вычитание трехзначных чисел без перехода через разряд.</w:t>
            </w:r>
          </w:p>
        </w:tc>
        <w:tc>
          <w:tcPr>
            <w:tcW w:w="179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 xml:space="preserve">Личностные результаты: </w:t>
            </w:r>
            <w:r>
              <w:rPr>
                <w:rStyle w:val="Emphasis"/>
                <w:sz w:val="16"/>
                <w:szCs w:val="16"/>
              </w:rPr>
              <w:t>самостоятельно 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амые простые, общие для всех людей правила поведения при совместной работе и сотрудничеств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жение и вычитание трехзначных чисе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письменное сложение и вычитание трехзначных чисе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кладывать и вычитать</w:t>
            </w:r>
            <w:r>
              <w:rPr>
                <w:sz w:val="16"/>
                <w:szCs w:val="16"/>
              </w:rPr>
              <w:t xml:space="preserve"> именованные чис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текстовые задачи, урав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</w:t>
            </w:r>
            <w:r>
              <w:rPr>
                <w:sz w:val="16"/>
                <w:szCs w:val="16"/>
              </w:rPr>
              <w:t>ь письменное сложение и вычитание трех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, последовательность   чисел в пределах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 сравнивать, записывать числа в пределах 1000, выполнять письменное сложение и вычитание трехзначных чисел без перехода через разряд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решение пример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трехзначных чисел с переходом через разряд: 162+15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письменное сложение   трехзначных чисел с переходом через разряд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равнивать</w:t>
            </w:r>
            <w:r>
              <w:rPr>
                <w:sz w:val="16"/>
                <w:szCs w:val="16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читать</w:t>
            </w:r>
            <w:r>
              <w:rPr>
                <w:sz w:val="16"/>
                <w:szCs w:val="16"/>
              </w:rPr>
              <w:t xml:space="preserve"> в пределах 10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ражать</w:t>
            </w:r>
            <w:r>
              <w:rPr>
                <w:sz w:val="16"/>
                <w:szCs w:val="16"/>
              </w:rPr>
              <w:t xml:space="preserve"> в различных единицах счета, </w:t>
            </w:r>
            <w:r>
              <w:rPr>
                <w:sz w:val="16"/>
                <w:szCs w:val="16"/>
                <w:u w:val="single"/>
              </w:rPr>
              <w:t>представлять</w:t>
            </w:r>
            <w:r>
              <w:rPr>
                <w:sz w:val="16"/>
                <w:szCs w:val="16"/>
              </w:rPr>
              <w:t xml:space="preserve"> в виде суммы разрядных слагаем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 сравнивать, записывать числа в пределах 1000, выполнять письменное сложение   трехзначных чисел с переходом через разряд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жение трехзначных чисел с переходом через разряд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письменное сложение   трехзначных чисел с переходом через разряд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равнивать</w:t>
            </w:r>
            <w:r>
              <w:rPr>
                <w:sz w:val="16"/>
                <w:szCs w:val="16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читать</w:t>
            </w:r>
            <w:r>
              <w:rPr>
                <w:sz w:val="16"/>
                <w:szCs w:val="16"/>
              </w:rPr>
              <w:t xml:space="preserve"> в пределах 10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ражать</w:t>
            </w:r>
            <w:r>
              <w:rPr>
                <w:sz w:val="16"/>
                <w:szCs w:val="16"/>
              </w:rPr>
              <w:t xml:space="preserve"> в различных единицах счета, </w:t>
            </w:r>
            <w:r>
              <w:rPr>
                <w:sz w:val="16"/>
                <w:szCs w:val="16"/>
                <w:u w:val="single"/>
              </w:rPr>
              <w:t>представлять</w:t>
            </w:r>
            <w:r>
              <w:rPr>
                <w:sz w:val="16"/>
                <w:szCs w:val="16"/>
              </w:rPr>
              <w:t xml:space="preserve"> в виде суммы разрядных слагаем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 сравнивать, записывать числа в пределах 1000, выполнять письменное сложение   трехзначных чисел с переходом через разряд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8(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трехзначных чисел с переходом через разряд: 243-114</w:t>
            </w:r>
          </w:p>
          <w:p>
            <w:pPr>
              <w:pStyle w:val="Heading1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Выполнять </w:t>
            </w:r>
            <w:r>
              <w:rPr>
                <w:sz w:val="16"/>
                <w:szCs w:val="16"/>
              </w:rPr>
              <w:t>письменное сложение   трехзначных чисел с переходом через разряд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равнивать</w:t>
            </w:r>
            <w:r>
              <w:rPr>
                <w:sz w:val="16"/>
                <w:szCs w:val="16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читать</w:t>
            </w:r>
            <w:r>
              <w:rPr>
                <w:sz w:val="16"/>
                <w:szCs w:val="16"/>
              </w:rPr>
              <w:t xml:space="preserve"> в пределах 1000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текстовые задачи, уравн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 сравнивать, записывать числа в пределах 1000, выполнять письменное сложение и вычитание трехзначных чисел с переходом через разряд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трехзначных чисел с переходом через разря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читать</w:t>
            </w:r>
            <w:r>
              <w:rPr>
                <w:sz w:val="16"/>
                <w:szCs w:val="16"/>
              </w:rPr>
              <w:t xml:space="preserve"> в пределах 10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ражать</w:t>
            </w:r>
            <w:r>
              <w:rPr>
                <w:sz w:val="16"/>
                <w:szCs w:val="16"/>
              </w:rPr>
              <w:t xml:space="preserve"> в различных единицах счета, </w:t>
            </w:r>
            <w:r>
              <w:rPr>
                <w:sz w:val="16"/>
                <w:szCs w:val="16"/>
                <w:u w:val="single"/>
              </w:rPr>
              <w:t>представлять</w:t>
            </w:r>
            <w:r>
              <w:rPr>
                <w:sz w:val="16"/>
                <w:szCs w:val="16"/>
              </w:rPr>
              <w:t xml:space="preserve"> в виде суммы разрядных слагаемых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письменное сложение и вычитание трехзначных чисел с переходом через разряд, выполнять проверку действий сложения и вычита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 сравнивать, записывать числа в пределах 1000, выполнять письменное сложение и вычитание трехзначных чисел с переходом через разряд, выполнять проверку действий сложения и вычитания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решение пример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трехзначных чисел с переходом через разряд: 302-124, 200-3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равнивать</w:t>
            </w:r>
            <w:r>
              <w:rPr>
                <w:sz w:val="16"/>
                <w:szCs w:val="16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читать</w:t>
            </w:r>
            <w:r>
              <w:rPr>
                <w:sz w:val="16"/>
                <w:szCs w:val="16"/>
              </w:rPr>
              <w:t xml:space="preserve"> в пределах 10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письменное сложение и вычитание трехзначных чисел с переходом через разряд, выполнять проверку действий сложения и вычита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меть: письменно вычитать трехзначные числа с переходом через разряд в случае, когда в записи уменьшаемого есть нули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трехзначных чисе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письменное сложение   трехзначных чисел с переходом через разряд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равнивать</w:t>
            </w:r>
            <w:r>
              <w:rPr>
                <w:sz w:val="16"/>
                <w:szCs w:val="16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читать</w:t>
            </w:r>
            <w:r>
              <w:rPr>
                <w:sz w:val="16"/>
                <w:szCs w:val="16"/>
              </w:rPr>
              <w:t xml:space="preserve"> в пределах 10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текстовые задачи, урав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Выполнять </w:t>
            </w:r>
            <w:r>
              <w:rPr>
                <w:sz w:val="16"/>
                <w:szCs w:val="16"/>
              </w:rPr>
              <w:t>письменное сложение и вычитание трехзначных чисел с переходом через разряд, выполнять проверку действий сложения и вычит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, последовательность   чисел в пределах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 сравнивать, записывать числа в пределах 1000, выполнять письменное сложение и вычитание трехзначных чисел с переходом через разряд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жение и вычитание трехзначных чисел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шагово </w:t>
            </w:r>
            <w:r>
              <w:rPr>
                <w:sz w:val="16"/>
                <w:szCs w:val="16"/>
                <w:u w:val="single"/>
              </w:rPr>
              <w:t>контролировать</w:t>
            </w:r>
            <w:r>
              <w:rPr>
                <w:sz w:val="16"/>
                <w:szCs w:val="16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Складывать и вычитать именованные числа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Решать текстовые задачи, урав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Выполнять </w:t>
            </w:r>
            <w:r>
              <w:rPr>
                <w:sz w:val="16"/>
                <w:szCs w:val="16"/>
              </w:rPr>
              <w:t>письменное сложение и вычитание трехзначных чисел с переходом через разряд, выполнять проверку действий сложения и вычит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ть: название, последовательность   чисел в пределах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 сравнивать, записывать числа в пределах 1000, выполнять письменное сложение и вычитание трехзначных чисел с переходом через разряд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трехзначных чисе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нализ контрольной ра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, последовательность   чисел в пределах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 сравнивать, записывать числа в пределах 1000, выполнять письменное сложение и вычитание трехзначных чисел с переходом через разряд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правил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четверть- 28 часов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ти линий. Пути.- 4 час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перемещению по сети линий от одной точки пересечения до другой, к буквенному обозначению путей.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линий. Пут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widowControl/>
              <w:rPr/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сечение прямых и кривых линий.</w:t>
            </w:r>
          </w:p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Реш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еометрические задачи с пересекающими линиями.</w:t>
            </w:r>
          </w:p>
          <w:p>
            <w:pPr>
              <w:pStyle w:val="Style27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письменное сложение и вычитание трех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периметр многоугольник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текстовые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актические задачи с сетями пересекающихся лин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Читать</w:t>
            </w:r>
            <w:r>
              <w:rPr>
                <w:sz w:val="16"/>
                <w:szCs w:val="16"/>
              </w:rPr>
              <w:t xml:space="preserve"> граф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Фиксировать</w:t>
            </w:r>
            <w:r>
              <w:rPr>
                <w:sz w:val="16"/>
                <w:szCs w:val="16"/>
              </w:rPr>
              <w:t xml:space="preserve"> знаками различные пути на графа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еремещаться по сети линий от одной точки пересечения до другой,  выполнять письменное сложение и вычитание трехзначных чисел, вычислять периметр многоугольника, решать текстовые задачи.</w:t>
            </w:r>
          </w:p>
        </w:tc>
        <w:tc>
          <w:tcPr>
            <w:tcW w:w="179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линий. Пут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еремещаться по сети линий от одной точки пересечения до другой,  выполнять письменное сложение и вычитание трехзначных чисел, вычислять периметр многоугольника, решать текстовые задачи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3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линий. Пути. Граф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еремещаться по сети линий от одной точки пересечения до другой,  обозначать пути буквами, выполнять письменное сложение и вычитание трехзначных чисел, вычислять периметр многоугольника, решать текстовые задачи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логичес-кие задач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линий. Граф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чески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еремещаться по сети линий от одной точки пересечения до другой,  обозначать пути буквами, выполнять письменное сложение и вычитание трехзначных чисел, вычислять периметр многоугольника, решать текстовые задачи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сечение геометрических фигур.-  2 час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нахождению точки пересечения прямых, отрезков, лучей, треугольников, прямоугольников.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чение геометрических фигу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геометрические задачи с пересекающимися прямыми, лучами, отрезками и другими фигур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письменное сложение и вычитание трех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периметр многоугольника, </w:t>
            </w: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находить точки пересечения прямых, лучей, отрезков, треугольников и прямоугольников,  выполнять письменное сложение и вычитание трехзначных чисел и длин отрезков, вычислять периметр многоугольника, решать текстовые задачи.</w:t>
            </w:r>
          </w:p>
        </w:tc>
        <w:tc>
          <w:tcPr>
            <w:tcW w:w="179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чение геометрических фигур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находить точки пересечения прямых, лучей, отрезков, треугольников и прямоугольников,  выполнять письменное сложение и вычитание трехзначных чисел и длин отрезков, вычислять периметр многоугольника, решать текстовые задачи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  <w:tab w:val="center" w:pos="7182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перации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ямая. Луч. Отрезок.  - 3 часа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center" w:pos="71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center" w:pos="71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б операции, об обратной операции, способность в простейших случаях находить операцию, обратную данной.</w:t>
            </w:r>
          </w:p>
          <w:p>
            <w:pPr>
              <w:pStyle w:val="Normal"/>
              <w:tabs>
                <w:tab w:val="clear" w:pos="708"/>
                <w:tab w:val="left" w:pos="4470" w:leader="none"/>
                <w:tab w:val="center" w:pos="71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Тренировать способность к распознаванию луча, прямой и отрезка.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ции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ерацию и результат операции. </w:t>
            </w:r>
          </w:p>
          <w:p>
            <w:pPr>
              <w:pStyle w:val="Style27"/>
              <w:widowControl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Выполн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ь письменное сложение и  вычитание трехзначных чисел,  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реш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находить операцию и результат операции,  выполнять письменное сложение и  вычитание трехзначных чисел и длин отрезков,    решать текстовые задачи.</w:t>
            </w:r>
          </w:p>
        </w:tc>
        <w:tc>
          <w:tcPr>
            <w:tcW w:w="179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,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тные  операции. </w:t>
            </w:r>
          </w:p>
          <w:p>
            <w:pPr>
              <w:pStyle w:val="Heading2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Находить</w:t>
            </w:r>
            <w:r>
              <w:rPr>
                <w:sz w:val="16"/>
                <w:szCs w:val="16"/>
              </w:rPr>
              <w:t xml:space="preserve"> операцию и результат операции, операцию, обратную данно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</w:t>
            </w:r>
            <w:r>
              <w:rPr>
                <w:sz w:val="16"/>
                <w:szCs w:val="16"/>
              </w:rPr>
              <w:t xml:space="preserve">ь письменное сложение и  вычитание трехзначных чисел,    </w:t>
            </w: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находить операцию и результат операции, операцию, обратную данной,  выполнять письменное сложение и  вычитание трехзначных чисел и длин отрезков,    решать текстовые задачи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ая. Луч. Отрезок.</w:t>
            </w:r>
            <w:r>
              <w:rPr>
                <w:i/>
                <w:sz w:val="16"/>
                <w:szCs w:val="16"/>
              </w:rPr>
              <w:t xml:space="preserve"> Контрольная работа</w:t>
            </w:r>
          </w:p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аспознавать</w:t>
            </w:r>
            <w:r>
              <w:rPr>
                <w:sz w:val="16"/>
                <w:szCs w:val="16"/>
              </w:rPr>
              <w:t xml:space="preserve"> лучи, прямые и отрез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зображать и обозначать</w:t>
            </w:r>
            <w:r>
              <w:rPr>
                <w:sz w:val="16"/>
                <w:szCs w:val="16"/>
              </w:rPr>
              <w:t xml:space="preserve"> луч, </w:t>
            </w:r>
            <w:r>
              <w:rPr>
                <w:sz w:val="16"/>
                <w:szCs w:val="16"/>
                <w:u w:val="single"/>
              </w:rPr>
              <w:t>находить</w:t>
            </w:r>
            <w:r>
              <w:rPr>
                <w:sz w:val="16"/>
                <w:szCs w:val="16"/>
              </w:rPr>
              <w:t xml:space="preserve"> точки его пересечения с прямой и отрезко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</w:t>
            </w:r>
            <w:r>
              <w:rPr>
                <w:sz w:val="16"/>
                <w:szCs w:val="16"/>
              </w:rPr>
              <w:t xml:space="preserve">ь письменное сложение и  вычитание трехзначных чисел,   </w:t>
            </w:r>
            <w:r>
              <w:rPr>
                <w:sz w:val="16"/>
                <w:szCs w:val="16"/>
                <w:u w:val="single"/>
              </w:rPr>
              <w:t xml:space="preserve"> решать</w:t>
            </w:r>
            <w:r>
              <w:rPr>
                <w:sz w:val="16"/>
                <w:szCs w:val="16"/>
              </w:rPr>
              <w:t xml:space="preserve"> 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находить операцию и результат операции, операцию, обратную данной,  распознавать лучи, прямые и отрезки, выполнять письменное сложение и  вычитание трехзначных чисел и длин отрезков,    решать текстовые задачи.</w:t>
            </w:r>
          </w:p>
        </w:tc>
        <w:tc>
          <w:tcPr>
            <w:tcW w:w="179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а действий. Алгоритм.  Периметр. – 3 час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б алгоритме, программе, блок – схеме, способность к чтению простейших блок – схем заданных алгоритмов, к нахождению в программе действий исходного объекта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Уточнить представление о длине ломаной, периметре многоугольника, тренировать способность к нахождению периметра на основе измерений и вычислений.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ействий. Алгоритм.</w:t>
            </w:r>
          </w:p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нятия «алгоритм», «программа действий», «блок-схема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текстовые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Выполнят</w:t>
            </w:r>
            <w:r>
              <w:rPr>
                <w:sz w:val="16"/>
                <w:szCs w:val="16"/>
              </w:rPr>
              <w:t>ь письменное сложение и  вычитание трехзначных чисел</w:t>
            </w:r>
          </w:p>
          <w:p>
            <w:pPr>
              <w:pStyle w:val="Style27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 простейшие блок – схемы заданных алгоритмов, находить в программе действий исходный объект операции.</w:t>
            </w:r>
          </w:p>
        </w:tc>
        <w:tc>
          <w:tcPr>
            <w:tcW w:w="174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ействий. Алгоритм.</w:t>
            </w:r>
          </w:p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Читать</w:t>
            </w:r>
            <w:r>
              <w:rPr>
                <w:sz w:val="16"/>
                <w:szCs w:val="16"/>
              </w:rPr>
              <w:t xml:space="preserve"> простейшие блок – схемы заданных алгоритмов,</w:t>
            </w:r>
            <w:r>
              <w:rPr>
                <w:sz w:val="16"/>
                <w:szCs w:val="16"/>
                <w:u w:val="single"/>
              </w:rPr>
              <w:t xml:space="preserve"> находить</w:t>
            </w:r>
            <w:r>
              <w:rPr>
                <w:sz w:val="16"/>
                <w:szCs w:val="16"/>
              </w:rPr>
              <w:t xml:space="preserve"> в программе действий исходный объект опера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текстовые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Выполнят</w:t>
            </w:r>
            <w:r>
              <w:rPr>
                <w:sz w:val="16"/>
                <w:szCs w:val="16"/>
              </w:rPr>
              <w:t>ь письменное сложение и  вычитание трехзначных чисе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 простейшие блок – схемы заданных алгоритмов, находить в программе действий исходный объект операции.</w:t>
            </w:r>
          </w:p>
        </w:tc>
        <w:tc>
          <w:tcPr>
            <w:tcW w:w="17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состав-ление алгоритм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ина ломаной. Периметр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</w:t>
            </w:r>
            <w:r>
              <w:rPr>
                <w:sz w:val="16"/>
                <w:szCs w:val="16"/>
              </w:rPr>
              <w:t>ь признаки и свойства ломаной лин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периметр многоугольника,</w:t>
            </w:r>
            <w:r>
              <w:rPr>
                <w:sz w:val="16"/>
                <w:szCs w:val="16"/>
                <w:u w:val="single"/>
              </w:rPr>
              <w:t xml:space="preserve"> решать</w:t>
            </w:r>
            <w:r>
              <w:rPr>
                <w:sz w:val="16"/>
                <w:szCs w:val="16"/>
              </w:rPr>
              <w:t xml:space="preserve"> текстовые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</w:t>
            </w:r>
            <w:r>
              <w:rPr>
                <w:sz w:val="16"/>
                <w:szCs w:val="16"/>
              </w:rPr>
              <w:t>ь письменное сложение и  вычитание трехзначных чисе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 простейшие блок – схемы заданных алгоритмов, находить в программе действий исходный объект операции, выполнять письменное сложение и вычитание трехзначных чисел и длин отрезков, вычислять периметр многоугольника, решать текстовые задачи.</w:t>
            </w:r>
          </w:p>
        </w:tc>
        <w:tc>
          <w:tcPr>
            <w:tcW w:w="17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ражения- 3 час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числовых и буквенных выражениях, их значениях, способность находить значение выражений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порядке действий в выражениях, способность к использованию скобок для обозначения порядка действий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жения. </w:t>
            </w:r>
            <w:r>
              <w:rPr>
                <w:i/>
                <w:sz w:val="16"/>
                <w:szCs w:val="16"/>
              </w:rPr>
              <w:t xml:space="preserve"> Арифметически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Исследовать понятия</w:t>
            </w:r>
            <w:r>
              <w:rPr>
                <w:sz w:val="16"/>
                <w:szCs w:val="16"/>
              </w:rPr>
              <w:t xml:space="preserve"> «выражение», «числовое выражение», «буквенное выражение», «значение выражения»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шагово </w:t>
            </w:r>
            <w:r>
              <w:rPr>
                <w:sz w:val="16"/>
                <w:szCs w:val="16"/>
                <w:u w:val="single"/>
              </w:rPr>
              <w:t>контролировать</w:t>
            </w:r>
            <w:r>
              <w:rPr>
                <w:sz w:val="16"/>
                <w:szCs w:val="16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числовые и буквенные выражения, порядок действий в числовых выражен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находить значения числовых выражений со скобками и без ни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числовые и буквенные выражения, порядок действий в числовых выражен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находить значения числовых выражений со скобками и без них.</w:t>
            </w:r>
          </w:p>
        </w:tc>
        <w:tc>
          <w:tcPr>
            <w:tcW w:w="174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действий в выра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действий в выражениях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 с вопросами. Виды алгоритмов.- 2 час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чтению программ с вопросам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видах алгоритмов, способность к чтению блок- схем линейных, циклических и разветвленных алгоритмов.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с вопрос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граммы с вопросами.</w:t>
            </w:r>
          </w:p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стейшие блок – схемы заданных алгоритмов, программы с вопросами («линейный алгоритм», «разветвляющийся алгоритм», «циклический алгоритм»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 простейшие блок – схемы заданных алгоритмов, программы с вопросами.</w:t>
            </w:r>
          </w:p>
        </w:tc>
        <w:tc>
          <w:tcPr>
            <w:tcW w:w="16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,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ы алгоритм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граммы с вопросами.</w:t>
            </w:r>
          </w:p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стейшие блок – схемы заданных алгоритмов, программы с вопросами («линейный алгоритм», «разветвляющийся алгоритм», «циклический алгоритм»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виды алгоритм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   блок – схемы линейных, циклических и разветвленных алгоритмов, программы с вопросами.</w:t>
            </w:r>
          </w:p>
        </w:tc>
        <w:tc>
          <w:tcPr>
            <w:tcW w:w="16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,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скость. Угол. Прямой угол.- 2 час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плоской поверхности и плоскости, способность к распознаванию плоских поверхностей в предметах окружающей обстанов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б угле и его элементах, способность к распознаванию, изображению и обозначению углов.</w:t>
            </w:r>
          </w:p>
        </w:tc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ские поверхности предметов. Плоск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аспознавать</w:t>
            </w:r>
            <w:r>
              <w:rPr>
                <w:sz w:val="16"/>
                <w:szCs w:val="16"/>
              </w:rPr>
              <w:t xml:space="preserve"> на чертежах, рисунках, фотографиях, в окружающем мире геометрические фигуры и конфигурации фигур (плоских и пространственных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Моделировать</w:t>
            </w:r>
            <w:r>
              <w:rPr>
                <w:sz w:val="16"/>
                <w:szCs w:val="16"/>
              </w:rPr>
              <w:t xml:space="preserve"> разнообразные ситуации расположения реальных объектов в пространстве и на плоск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Описывать</w:t>
            </w:r>
            <w:r>
              <w:rPr>
                <w:sz w:val="16"/>
                <w:szCs w:val="16"/>
              </w:rPr>
              <w:t xml:space="preserve"> свойства геометрических фигу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дентифицировать</w:t>
            </w:r>
            <w:r>
              <w:rPr>
                <w:sz w:val="16"/>
                <w:szCs w:val="16"/>
              </w:rPr>
              <w:t xml:space="preserve"> геометрические фигуры при изменении их положения на плоскости или в пространств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Узнавать</w:t>
            </w:r>
            <w:r>
              <w:rPr>
                <w:sz w:val="16"/>
                <w:szCs w:val="16"/>
              </w:rPr>
              <w:t xml:space="preserve"> плоские поверх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свойства плоских поверхност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зображать и обозначать</w:t>
            </w:r>
            <w:r>
              <w:rPr>
                <w:sz w:val="16"/>
                <w:szCs w:val="16"/>
              </w:rPr>
              <w:t xml:space="preserve"> геометрические фигуры: точки, прямые, отрезки, угл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распознавать плоские поверхности в предметах окружающей обстановки.</w:t>
            </w:r>
          </w:p>
        </w:tc>
        <w:tc>
          <w:tcPr>
            <w:tcW w:w="16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. Прямой уго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распознавать,   изображать и обозначать геометрические фигуры: точки, прямые, отрезки, углы.</w:t>
            </w:r>
          </w:p>
        </w:tc>
        <w:tc>
          <w:tcPr>
            <w:tcW w:w="16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ойства сложения - 9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переместительном и сочетательном свойстве сложения, о свойстве вычитания суммы из числа и числа из суммы, способность к использованию этих свойств для рационального вычислен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прямоугольнике и квадрате как частном случае прямоугольник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Тренировать способность к вычислению периметра прямоугольника и квадрат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в площади и единицах измерения площад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ойства сложения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четательное свойство сложения.</w:t>
            </w:r>
          </w:p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ства сложения для рационализации вычислений.</w:t>
            </w:r>
          </w:p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ямые углы и перпендикулярные прямые.</w:t>
            </w:r>
          </w:p>
          <w:p>
            <w:pPr>
              <w:pStyle w:val="Style27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ереместительное и сочетательное свойства с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использовать переместительное и сочетательное свойства сложения для рационального вычисления.</w:t>
            </w:r>
          </w:p>
        </w:tc>
        <w:tc>
          <w:tcPr>
            <w:tcW w:w="15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Личностные результаты: </w:t>
            </w:r>
            <w:r>
              <w:rPr>
                <w:rStyle w:val="Emphasis"/>
                <w:sz w:val="16"/>
                <w:szCs w:val="16"/>
              </w:rPr>
              <w:t>самостоятельно 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амые простые, общие для всех людей правила поведения при совместной работе и сотрудничестве (этические нормы).</w:t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</w:p>
          <w:p>
            <w:pPr>
              <w:pStyle w:val="Style15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>Познавательные УУД: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>Коммуникативные УУД: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суммы из чис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приём вычитания суммы из чис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оставлять</w:t>
            </w:r>
            <w:r>
              <w:rPr>
                <w:sz w:val="16"/>
                <w:szCs w:val="16"/>
              </w:rPr>
              <w:t xml:space="preserve"> буквенные выражения по условиям, заданным словесно, рисунком или таблиц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Сравнивать</w:t>
            </w:r>
            <w:r>
              <w:rPr>
                <w:sz w:val="16"/>
                <w:szCs w:val="16"/>
              </w:rPr>
              <w:t xml:space="preserve"> фигуры по площади и периметр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авило вычитания суммы из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использовать свойства арифметических действий при выполнении вычислений.</w:t>
            </w:r>
          </w:p>
        </w:tc>
        <w:tc>
          <w:tcPr>
            <w:tcW w:w="15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решение пример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суммы из числ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рименять </w:t>
            </w:r>
            <w:r>
              <w:rPr>
                <w:sz w:val="16"/>
                <w:szCs w:val="16"/>
              </w:rPr>
              <w:t xml:space="preserve"> приём вычитания суммы из чис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шагово </w:t>
            </w:r>
            <w:r>
              <w:rPr>
                <w:sz w:val="16"/>
                <w:szCs w:val="16"/>
                <w:u w:val="single"/>
              </w:rPr>
              <w:t>контролировать</w:t>
            </w:r>
            <w:r>
              <w:rPr>
                <w:sz w:val="16"/>
                <w:szCs w:val="16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на кратное сравнение, 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авило вычитания суммы из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использовать свойства арифметических действий при выполнении вычислений.</w:t>
            </w:r>
          </w:p>
        </w:tc>
        <w:tc>
          <w:tcPr>
            <w:tcW w:w="15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 № 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читание числа из суммы. </w:t>
            </w:r>
          </w:p>
          <w:p>
            <w:pPr>
              <w:pStyle w:val="Heading2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ифметически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рименять </w:t>
            </w:r>
            <w:r>
              <w:rPr>
                <w:sz w:val="16"/>
                <w:szCs w:val="16"/>
              </w:rPr>
              <w:t xml:space="preserve"> приём вычитания  числа из сумм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шагово </w:t>
            </w:r>
            <w:r>
              <w:rPr>
                <w:sz w:val="16"/>
                <w:szCs w:val="16"/>
                <w:u w:val="single"/>
              </w:rPr>
              <w:t>контролировать</w:t>
            </w:r>
            <w:r>
              <w:rPr>
                <w:sz w:val="16"/>
                <w:szCs w:val="16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авило вычитания суммы из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авило вычитания   числа из сум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использовать свойства арифметических действий при выполнении вычислений.</w:t>
            </w:r>
          </w:p>
        </w:tc>
        <w:tc>
          <w:tcPr>
            <w:tcW w:w="15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ик.  Квадра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фигур. 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свойства прямоугольника и квадра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аспознавать, изображать</w:t>
            </w:r>
            <w:r>
              <w:rPr>
                <w:sz w:val="16"/>
                <w:szCs w:val="16"/>
              </w:rPr>
              <w:t xml:space="preserve"> эти фигуры на основе их свойст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их перимет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распознавать и изображать геометрические фигуры, вычислять периметр прямоугольника и квадрата.</w:t>
            </w:r>
          </w:p>
        </w:tc>
        <w:tc>
          <w:tcPr>
            <w:tcW w:w="15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</w:t>
              <w:br/>
              <w:t>*задач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йства сложения. </w:t>
            </w:r>
            <w:r>
              <w:rPr>
                <w:i/>
                <w:sz w:val="16"/>
                <w:szCs w:val="16"/>
              </w:rPr>
              <w:t xml:space="preserve"> Административн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Исследовать </w:t>
            </w:r>
            <w:r>
              <w:rPr>
                <w:sz w:val="16"/>
                <w:szCs w:val="16"/>
              </w:rPr>
              <w:t>величину «площадь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Измерять </w:t>
            </w:r>
            <w:r>
              <w:rPr>
                <w:sz w:val="16"/>
                <w:szCs w:val="16"/>
              </w:rPr>
              <w:t>площадь, используя различные мер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единицы измерения площад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и сравнивать площадь прямоугольника, квадрата.</w:t>
            </w:r>
          </w:p>
        </w:tc>
        <w:tc>
          <w:tcPr>
            <w:tcW w:w="15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ик.  Квадра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фигу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нализ контрольной ра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действия с единицами длины и площад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 текстовые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рименять </w:t>
            </w:r>
            <w:r>
              <w:rPr>
                <w:sz w:val="16"/>
                <w:szCs w:val="16"/>
              </w:rPr>
              <w:t xml:space="preserve"> приём вычитания суммы из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единицы измерения площад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и сравнивать площадь прямоугольника, квадрата.</w:t>
            </w:r>
          </w:p>
        </w:tc>
        <w:tc>
          <w:tcPr>
            <w:tcW w:w="15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-6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читание суммы из числа и числа из суммы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числовое значение буквенного выражения при заданных значениях бу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шагово контролировать правильность и полноту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 xml:space="preserve"> задачи 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авило вычитания суммы из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авило вычитания   числа из сум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использовать свойства арифметических действий при выполнении вычислений.</w:t>
            </w:r>
          </w:p>
        </w:tc>
        <w:tc>
          <w:tcPr>
            <w:tcW w:w="15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четверть- 40 часов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е мерки и умножение. Табличное умножение.  - 9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ли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новом арифметическом действии – умножении, раскрыть его смысл, познакомить с записью умножения, с названием компонентов умножения, с частными случаями умножения с 0 и 1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вычислению площади прямоугольник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 Сформировать способность к использованию переместительного свойства умножения для рационализации вычислени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16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е мерки и умно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я умн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ользовать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ученной математической символикой и терминологие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ействие – умножение.</w:t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Реш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дачи на основе действия умнож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 смысл и практическую целесообразность умн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ользоваться изученной математической символикой и терминологией.</w:t>
            </w:r>
          </w:p>
        </w:tc>
        <w:tc>
          <w:tcPr>
            <w:tcW w:w="15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 xml:space="preserve">Личностные результаты: </w:t>
            </w:r>
            <w:r>
              <w:rPr>
                <w:rStyle w:val="Emphasis"/>
                <w:sz w:val="16"/>
                <w:szCs w:val="16"/>
              </w:rPr>
              <w:t>самостоятельно 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амые простые, общие для всех людей правила поведения при совместной работе и сотрудничеств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и взаимосвязь компонентов действия умн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взаимосвязь между множителями и произведение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Выполнять </w:t>
            </w:r>
            <w:r>
              <w:rPr>
                <w:sz w:val="16"/>
                <w:szCs w:val="16"/>
              </w:rPr>
              <w:t>действия сложения и вычитания с единицами длины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 смысл и практическую целесообразность умножения, взаимосвязь между множителями и произведени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ользоваться изученной математической символикой и терминологией.</w:t>
            </w:r>
          </w:p>
        </w:tc>
        <w:tc>
          <w:tcPr>
            <w:tcW w:w="15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,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5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ысл умножения.  Название и взаимосвязь компонентов. </w:t>
            </w:r>
            <w:r>
              <w:rPr>
                <w:i/>
                <w:sz w:val="16"/>
                <w:szCs w:val="16"/>
              </w:rPr>
              <w:t xml:space="preserve"> 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рименять </w:t>
            </w:r>
            <w:r>
              <w:rPr>
                <w:sz w:val="16"/>
                <w:szCs w:val="16"/>
              </w:rPr>
              <w:t>взаимосвязь между множителями и произведением при решение выражен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 смысл и практическую целесообразность умножения, взаимосвязь между множителями и произведени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ользоваться изученной математической символикой и терминологией.</w:t>
            </w:r>
          </w:p>
        </w:tc>
        <w:tc>
          <w:tcPr>
            <w:tcW w:w="15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местительное свойство умножения. Площадь прямоугольника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формулу нахождения площади прямоугольника.</w:t>
            </w:r>
          </w:p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местительное свойство умножения  для рационализации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 смысл и практическую целесообразность умножения, взаимосвязь между множителями и произведени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площадь прямоугольника, пользоваться изученной математической символикой и терминологией.</w:t>
            </w:r>
          </w:p>
        </w:tc>
        <w:tc>
          <w:tcPr>
            <w:tcW w:w="15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составление зада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естительное свойство умн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прямоугольника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формулу нахождения площади прямоугольника.</w:t>
            </w:r>
          </w:p>
          <w:p>
            <w:pPr>
              <w:pStyle w:val="Style27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местительное свойство умножения  для рационализации вычислен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площадь прямоугольни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 смысл и практическую целесообразность умножения, взаимосвязь между множителями и произведени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площадь прямоугольника, пользоваться изученной математической символикой и терминологией.</w:t>
            </w:r>
          </w:p>
        </w:tc>
        <w:tc>
          <w:tcPr>
            <w:tcW w:w="15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 на 0 и  на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ычисления с 0 и 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площадь прямоугольника, </w:t>
            </w:r>
            <w:r>
              <w:rPr>
                <w:sz w:val="16"/>
                <w:szCs w:val="16"/>
                <w:u w:val="single"/>
              </w:rPr>
              <w:t xml:space="preserve">пользоваться </w:t>
            </w:r>
            <w:r>
              <w:rPr>
                <w:sz w:val="16"/>
                <w:szCs w:val="16"/>
              </w:rPr>
              <w:t>изученной математической символикой и терминологи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 переместительное свойство умножения, связь между множителями и произведени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вычисления с 0 и 1, вычислять площадь прямоугольника, пользоваться изученной математической символикой и терминологией.</w:t>
            </w:r>
          </w:p>
        </w:tc>
        <w:tc>
          <w:tcPr>
            <w:tcW w:w="15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умнож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рифметически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оставить</w:t>
            </w:r>
            <w:r>
              <w:rPr>
                <w:sz w:val="16"/>
                <w:szCs w:val="16"/>
              </w:rPr>
              <w:t xml:space="preserve"> квадратную таблицу умнож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Использовать </w:t>
            </w:r>
            <w:r>
              <w:rPr>
                <w:sz w:val="16"/>
                <w:szCs w:val="16"/>
              </w:rPr>
              <w:t>её при решении задач на  умнож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ычисления с 0 и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ользоваться изученной математической терминологией.</w:t>
            </w:r>
          </w:p>
        </w:tc>
        <w:tc>
          <w:tcPr>
            <w:tcW w:w="15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 числа 2. Умножение на 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ычисления с 0 и 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ользоваться изученной математической терминологией.</w:t>
            </w:r>
          </w:p>
        </w:tc>
        <w:tc>
          <w:tcPr>
            <w:tcW w:w="15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ные случаи умножения. Таблица умножения на 2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ычисления с 0 и 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площадь и периметр прямоугольник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Выполнят</w:t>
            </w:r>
            <w:r>
              <w:rPr>
                <w:sz w:val="16"/>
                <w:szCs w:val="16"/>
              </w:rPr>
              <w:t>ь письменное сложение и  вычитание трех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ользоваться изученной математической терминологией.</w:t>
            </w:r>
          </w:p>
        </w:tc>
        <w:tc>
          <w:tcPr>
            <w:tcW w:w="15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ление. –  8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новом арифметическом действии – делении, раскрыть его смысл и взаимосвязь с умножением, познакомить с соответствующей терминологией и символикой, с частными случаями деления с 0 и 1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четных и нечетных числах.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ысл  деления. Название компонентов  дел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понятие о делении как арифметическом действии, </w:t>
            </w:r>
            <w:r>
              <w:rPr>
                <w:sz w:val="16"/>
                <w:szCs w:val="16"/>
                <w:u w:val="single"/>
              </w:rPr>
              <w:t>установить</w:t>
            </w:r>
            <w:r>
              <w:rPr>
                <w:sz w:val="16"/>
                <w:szCs w:val="16"/>
              </w:rPr>
              <w:t xml:space="preserve"> смысл и практическую целесообразность деления, взаимосвязь с умножением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 смысл и практическую целесообразность деления, взаимосвязь с умножени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ользоваться изученной математической терминологией.</w:t>
            </w:r>
          </w:p>
        </w:tc>
        <w:tc>
          <w:tcPr>
            <w:tcW w:w="13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 xml:space="preserve">Личностные результаты: </w:t>
            </w:r>
            <w:r>
              <w:rPr>
                <w:rStyle w:val="Emphasis"/>
                <w:sz w:val="16"/>
                <w:szCs w:val="16"/>
              </w:rPr>
              <w:t>самостоятельно 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амые простые, общие для всех людей правила поведения при совместной работе и сотрудничеств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>формулировать учебную проблему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4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ы действия де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ользоваться</w:t>
            </w:r>
            <w:r>
              <w:rPr>
                <w:sz w:val="16"/>
                <w:szCs w:val="16"/>
              </w:rPr>
              <w:t xml:space="preserve"> изученной математической символикой и терминолог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 компонентов деления, таблицу умножения однозначных чисел и соответствующие случаи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ользоваться изученной математической терминологией.</w:t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ление с 0 и 1. 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ычисления с 0 и 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Исследовать </w:t>
            </w:r>
            <w:r>
              <w:rPr>
                <w:sz w:val="16"/>
                <w:szCs w:val="16"/>
              </w:rPr>
              <w:t>случаи деления с 0 и 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 на деление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Решать урав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 компонентов деления, таблицу умножения однозначных чисел и соответствующие случаи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вычисления с 0 и 1, пользоваться изученной математической терминологией.</w:t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,14</w:t>
              <w:br/>
              <w:t>*примеры на деление и умноже-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аимосвязь умножения и деления. Четные и нечетные числа. </w:t>
            </w:r>
            <w:r>
              <w:rPr>
                <w:i/>
                <w:sz w:val="16"/>
                <w:szCs w:val="16"/>
              </w:rPr>
              <w:t xml:space="preserve"> Самостоятельная рабо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умножение и деление чисел с 0, 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делят</w:t>
            </w:r>
            <w:r>
              <w:rPr>
                <w:sz w:val="16"/>
                <w:szCs w:val="16"/>
              </w:rPr>
              <w:t>ь четные и нечетны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 на деление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Решать урав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 компонентов деления, таблицу умножения однозначных чисел и соответствующие случаи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делять четные и нечетные числа, выполнять вычисления с 0 и 1, пользоваться изученной математической терминологией.</w:t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8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связь умножения и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умножение и деление чисел с 0, 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делят</w:t>
            </w:r>
            <w:r>
              <w:rPr>
                <w:sz w:val="16"/>
                <w:szCs w:val="16"/>
              </w:rPr>
              <w:t>ь четные и нечет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 компонентов деления, таблицу умножения однозначных чисел и соответствующие случаи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делять четные и нечетные числа, выполнять вычисления с 0 и 1, пользоваться изученной математической терминологией,  вычислять площадь и стороны прямоугольника, пользоваться изученной</w:t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,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связь  умножения и деления. Деление по содержанию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рименять</w:t>
            </w:r>
            <w:r>
              <w:rPr>
                <w:sz w:val="16"/>
                <w:szCs w:val="16"/>
              </w:rPr>
              <w:t xml:space="preserve"> свойства умножения и деления при вычислен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Решать текстовые задачи, уравне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рименять свойства умножения и деления при вычислениях,  вычислять площадь и стороны прямоугольника, пользоваться изученной математической символикой и терминологией.</w:t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3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заимосвязь умножения и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Применять</w:t>
            </w:r>
            <w:r>
              <w:rPr>
                <w:sz w:val="16"/>
                <w:szCs w:val="16"/>
              </w:rPr>
              <w:t xml:space="preserve"> свойства умножения и деления при вычислен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площадь и стороны прямоугольник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шагово </w:t>
            </w:r>
            <w:r>
              <w:rPr>
                <w:sz w:val="16"/>
                <w:szCs w:val="16"/>
                <w:u w:val="single"/>
              </w:rPr>
              <w:t>контролировать</w:t>
            </w:r>
            <w:r>
              <w:rPr>
                <w:sz w:val="16"/>
                <w:szCs w:val="16"/>
              </w:rPr>
              <w:t xml:space="preserve"> правильность и полноту выполнения алгоритма арифметического действия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рогнозировать</w:t>
            </w:r>
            <w:r>
              <w:rPr>
                <w:sz w:val="16"/>
                <w:szCs w:val="16"/>
              </w:rPr>
              <w:t xml:space="preserve"> результат вычислен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 применять свойства умножения и деления при вычислениях, вычислять площадь и стороны прямоугольника, пользоваться изученной математической символикой и терминологией.</w:t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связь умножения и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нализ контрольной ра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рименять</w:t>
            </w:r>
            <w:r>
              <w:rPr>
                <w:sz w:val="16"/>
                <w:szCs w:val="16"/>
              </w:rPr>
              <w:t xml:space="preserve"> свойства умножения и деления при вычислен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 применять свойства умножения и деления при вычислениях, вычислять площадь и стороны прямоугольника, пользоваться изученной математической символикой и терминологией.</w:t>
            </w:r>
          </w:p>
        </w:tc>
        <w:tc>
          <w:tcPr>
            <w:tcW w:w="13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,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абличное умножение и деление – 27 часов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Закрепить знание таблицы умножения и делен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определению вида угла с помощью чертежного угольника, представление об окружности и ее элементах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Ввести алгоритм решения простых уравнений на умножение и деление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решению задач на увеличение и уменьшение  в несколько раз, на кратное сравнение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понятиях делителя и кратного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Ввести правило порядка действий в выражениях со скобками, содержащих все четыре арифметических действия.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25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умножения и деления на 3</w:t>
            </w:r>
            <w:r>
              <w:rPr>
                <w:i/>
                <w:sz w:val="16"/>
                <w:szCs w:val="16"/>
              </w:rPr>
              <w:t xml:space="preserve"> Арифметически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ользоваться изученной математической терминологией.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 xml:space="preserve">Личностные результаты: </w:t>
            </w:r>
            <w:r>
              <w:rPr>
                <w:rStyle w:val="Emphasis"/>
                <w:sz w:val="16"/>
                <w:szCs w:val="16"/>
              </w:rPr>
              <w:t>самостоятельно 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амые простые, общие для всех людей правила поведения при совместной работе и сотрудничеств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,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ы угл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Узнавать и называть</w:t>
            </w:r>
            <w:r>
              <w:rPr>
                <w:sz w:val="16"/>
                <w:szCs w:val="16"/>
              </w:rPr>
              <w:t xml:space="preserve"> плоские углы: прямой, тупой и остры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Узнавать и называть</w:t>
            </w:r>
            <w:r>
              <w:rPr>
                <w:sz w:val="16"/>
                <w:szCs w:val="16"/>
              </w:rPr>
              <w:t xml:space="preserve"> плоские геометрические фигуры: треугольник, четырёхугольни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Описывать</w:t>
            </w:r>
            <w:r>
              <w:rPr>
                <w:sz w:val="16"/>
                <w:szCs w:val="16"/>
              </w:rPr>
              <w:t xml:space="preserve"> свойства геометрических фигу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оотносить</w:t>
            </w:r>
            <w:r>
              <w:rPr>
                <w:sz w:val="16"/>
                <w:szCs w:val="16"/>
              </w:rPr>
              <w:t xml:space="preserve"> реальные предметы с моделями рассматриваемых геометрических фигу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различать виды углов, изображать заданные фигуры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ца умножения и деления на 3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ы угл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различать виды углов, изображать заданные фигуры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1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внения ви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 · х = в,  а : х = 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 : а = 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  <w:lang w:eastAsia="ar-SA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уравнения вида </w:t>
            </w:r>
            <w:r>
              <w:rPr>
                <w:i/>
                <w:iCs/>
                <w:sz w:val="16"/>
                <w:szCs w:val="16"/>
              </w:rPr>
              <w:t xml:space="preserve"> а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∙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i/>
                <w:iCs/>
                <w:sz w:val="16"/>
                <w:szCs w:val="16"/>
              </w:rPr>
              <w:t xml:space="preserve">х = </w:t>
            </w: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i/>
                <w:iCs/>
                <w:sz w:val="16"/>
                <w:szCs w:val="16"/>
              </w:rPr>
              <w:t>; а</w:t>
            </w:r>
            <w:r>
              <w:rPr>
                <w:iCs/>
                <w:sz w:val="16"/>
                <w:szCs w:val="16"/>
                <w:lang w:val="en-US"/>
              </w:rPr>
              <w:t> </w:t>
            </w:r>
            <w:r>
              <w:rPr>
                <w:iCs/>
                <w:sz w:val="16"/>
                <w:szCs w:val="16"/>
              </w:rPr>
              <w:t>:</w:t>
            </w:r>
            <w:r>
              <w:rPr>
                <w:iCs/>
                <w:sz w:val="16"/>
                <w:szCs w:val="16"/>
                <w:lang w:val="en-US"/>
              </w:rPr>
              <w:t> </w:t>
            </w:r>
            <w:r>
              <w:rPr>
                <w:i/>
                <w:iCs/>
                <w:sz w:val="16"/>
                <w:szCs w:val="16"/>
              </w:rPr>
              <w:t xml:space="preserve">х = </w:t>
            </w: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i/>
                <w:iCs/>
                <w:sz w:val="16"/>
                <w:szCs w:val="16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х</w:t>
            </w:r>
            <w:r>
              <w:rPr>
                <w:iCs/>
                <w:sz w:val="16"/>
                <w:szCs w:val="16"/>
                <w:lang w:val="en-US"/>
              </w:rPr>
              <w:t> </w:t>
            </w:r>
            <w:r>
              <w:rPr>
                <w:iCs/>
                <w:sz w:val="16"/>
                <w:szCs w:val="16"/>
              </w:rPr>
              <w:t>:</w:t>
            </w:r>
            <w:r>
              <w:rPr>
                <w:iCs/>
                <w:sz w:val="16"/>
                <w:szCs w:val="16"/>
                <w:lang w:val="en-US"/>
              </w:rPr>
              <w:t> </w:t>
            </w:r>
            <w:r>
              <w:rPr>
                <w:i/>
                <w:iCs/>
                <w:sz w:val="16"/>
                <w:szCs w:val="16"/>
              </w:rPr>
              <w:t xml:space="preserve">а = </w:t>
            </w: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iCs/>
                <w:sz w:val="16"/>
                <w:szCs w:val="16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остейшие уравнения на основе зависимостей между компонентами и результатом арифметических действ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: способы решения уравн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решать уравнения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  <w:br/>
              <w:t>*решение уравнений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3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уравнений.  </w:t>
            </w:r>
            <w:r>
              <w:rPr>
                <w:i/>
                <w:sz w:val="16"/>
                <w:szCs w:val="16"/>
              </w:rPr>
              <w:t xml:space="preserve"> 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оставлять</w:t>
            </w:r>
            <w:r>
              <w:rPr>
                <w:sz w:val="16"/>
                <w:szCs w:val="16"/>
              </w:rPr>
              <w:t xml:space="preserve"> уравнение как математическую модель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: способы решения уравн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решать уравнения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уравнений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оставлять</w:t>
            </w:r>
            <w:r>
              <w:rPr>
                <w:sz w:val="16"/>
                <w:szCs w:val="16"/>
              </w:rPr>
              <w:t xml:space="preserve"> уравнение как математическую модель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: способы решения уравн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решать уравнения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уравнений.  </w:t>
            </w: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уравнения вида </w:t>
            </w:r>
            <w:r>
              <w:rPr>
                <w:i/>
                <w:iCs/>
                <w:sz w:val="16"/>
                <w:szCs w:val="16"/>
              </w:rPr>
              <w:t xml:space="preserve"> а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∙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i/>
                <w:iCs/>
                <w:sz w:val="16"/>
                <w:szCs w:val="16"/>
              </w:rPr>
              <w:t xml:space="preserve">х = </w:t>
            </w: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i/>
                <w:iCs/>
                <w:sz w:val="16"/>
                <w:szCs w:val="16"/>
              </w:rPr>
              <w:t>; а</w:t>
            </w:r>
            <w:r>
              <w:rPr>
                <w:iCs/>
                <w:sz w:val="16"/>
                <w:szCs w:val="16"/>
                <w:lang w:val="en-US"/>
              </w:rPr>
              <w:t> </w:t>
            </w:r>
            <w:r>
              <w:rPr>
                <w:iCs/>
                <w:sz w:val="16"/>
                <w:szCs w:val="16"/>
              </w:rPr>
              <w:t>:</w:t>
            </w:r>
            <w:r>
              <w:rPr>
                <w:iCs/>
                <w:sz w:val="16"/>
                <w:szCs w:val="16"/>
                <w:lang w:val="en-US"/>
              </w:rPr>
              <w:t> </w:t>
            </w:r>
            <w:r>
              <w:rPr>
                <w:i/>
                <w:iCs/>
                <w:sz w:val="16"/>
                <w:szCs w:val="16"/>
              </w:rPr>
              <w:t xml:space="preserve">х = </w:t>
            </w: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i/>
                <w:iCs/>
                <w:sz w:val="16"/>
                <w:szCs w:val="16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х</w:t>
            </w:r>
            <w:r>
              <w:rPr>
                <w:iCs/>
                <w:sz w:val="16"/>
                <w:szCs w:val="16"/>
                <w:lang w:val="en-US"/>
              </w:rPr>
              <w:t> </w:t>
            </w:r>
            <w:r>
              <w:rPr>
                <w:iCs/>
                <w:sz w:val="16"/>
                <w:szCs w:val="16"/>
              </w:rPr>
              <w:t>:</w:t>
            </w:r>
            <w:r>
              <w:rPr>
                <w:iCs/>
                <w:sz w:val="16"/>
                <w:szCs w:val="16"/>
                <w:lang w:val="en-US"/>
              </w:rPr>
              <w:t> </w:t>
            </w:r>
            <w:r>
              <w:rPr>
                <w:i/>
                <w:iCs/>
                <w:sz w:val="16"/>
                <w:szCs w:val="16"/>
              </w:rPr>
              <w:t xml:space="preserve">а = </w:t>
            </w: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iCs/>
                <w:sz w:val="16"/>
                <w:szCs w:val="16"/>
              </w:rPr>
              <w:t>;</w:t>
            </w:r>
          </w:p>
          <w:p>
            <w:pPr>
              <w:pStyle w:val="Normal"/>
              <w:rPr/>
            </w:pPr>
            <w:r>
              <w:rPr>
                <w:iCs/>
                <w:sz w:val="16"/>
                <w:szCs w:val="16"/>
                <w:u w:val="single"/>
              </w:rPr>
              <w:t>Решать</w:t>
            </w:r>
            <w:r>
              <w:rPr>
                <w:iCs/>
                <w:sz w:val="16"/>
                <w:szCs w:val="16"/>
              </w:rPr>
              <w:t xml:space="preserve"> простейшие уравнения на основе зависимостей межу компонентами и результатом арифметических действий. </w:t>
            </w:r>
          </w:p>
          <w:p>
            <w:pPr>
              <w:pStyle w:val="Normal"/>
              <w:rPr/>
            </w:pPr>
            <w:r>
              <w:rPr>
                <w:iCs/>
                <w:sz w:val="16"/>
                <w:szCs w:val="16"/>
                <w:u w:val="single"/>
              </w:rPr>
              <w:t>Составлять</w:t>
            </w:r>
            <w:r>
              <w:rPr>
                <w:iCs/>
                <w:sz w:val="16"/>
                <w:szCs w:val="16"/>
              </w:rPr>
              <w:t xml:space="preserve"> уравнение как математическую модель задачи.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: способы решения уравн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решать уравнения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умножения и деления на 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рименять</w:t>
            </w:r>
            <w:r>
              <w:rPr>
                <w:sz w:val="16"/>
                <w:szCs w:val="16"/>
              </w:rPr>
              <w:t xml:space="preserve"> свойства умножения и деления при вычислен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ользоваться изученной математической терминологией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и уменьшение в несколько раз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остые задачи,  использующие понятия «увеличить в (на)...», «уменьшить в (на)...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объяснять решение на увеличение и уменьшение в несколько раз, пользоваться изученной математической терминологией.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на увеличение и уменьшение в несколько ра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остые задачи,  использующие понятия «увеличить в (на)...», «уменьшить в (на)...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объяснять решение на увеличение и уменьшение в несколько раз, пользоваться изученной математической терминологией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составление задач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на увеличение и уменьшение в несколько раз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остые задачи,  использующие понятия «увеличить в (на)...», «уменьшить в (на)...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объяснять решение на увеличение и уменьшение в несколько раз, пользоваться изученной математической терминологией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1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ца умножения и деления на 5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рименять</w:t>
            </w:r>
            <w:r>
              <w:rPr>
                <w:sz w:val="16"/>
                <w:szCs w:val="16"/>
              </w:rPr>
              <w:t xml:space="preserve"> свойства умножения и деления при вычислен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объяснять решение на увеличение и уменьшение в несколько раз, пользоваться изученной математической терминологией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ок действий в выражениях без скобок. </w:t>
            </w:r>
            <w:r>
              <w:rPr>
                <w:i/>
                <w:sz w:val="16"/>
                <w:szCs w:val="16"/>
              </w:rPr>
              <w:t>Арифметически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значение выражений    без   скобок, содержащих все четыре арифметических действ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    без   скобок, содержащих все четыре арифметических действия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тели и кратные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значение выражений    без   скобок, содержащих все четыре арифметических дей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ермины делители и кратные, их знач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    без   скобок, содержащих все четыре арифметических действия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действий в выражениях без скоб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значение выражений    без   скобок, содержащих все четыре арифметических действ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    без   скобок, содержащих все четыре арифметических действия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.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чное умножение на 2-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Самостоятельно выбирать способ решения задачи.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рименять свойства умножения и деления при вычислениях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Использовать при вычислениях  знание табличных случаев умножения однозначных чисел и соответствующих им  случаев деле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Решать простые задачи,  использующие понятия «увеличить в (на)...», «уменьшить в (на)...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атичес-кий.</w:t>
            </w:r>
          </w:p>
        </w:tc>
        <w:tc>
          <w:tcPr>
            <w:tcW w:w="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объяснять решение на увеличение и уменьшение в несколько раз, пользоваться изученной математической терминологи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    без   скобок, содержащих все четыре арифметических действия.</w:t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действий в выражениях без скобок. Делители и кратные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нализ контрольной ра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Самостоятельно выбирать способ решения задачи. Применять свойства умножения и деления при вычислениях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Использовать при вычислениях  знание табличных случаев умножения однозначных чисел и соответствующих им  случаев де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ермины делители и кратные, их знач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    без   скобок, содержащих все четыре арифметических действия.</w:t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правил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ца умножения и деления на 6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  <w:r>
              <w:rPr>
                <w:sz w:val="16"/>
                <w:szCs w:val="16"/>
                <w:u w:val="single"/>
              </w:rPr>
              <w:t xml:space="preserve"> Применять</w:t>
            </w:r>
            <w:r>
              <w:rPr>
                <w:sz w:val="16"/>
                <w:szCs w:val="16"/>
              </w:rPr>
              <w:t xml:space="preserve"> свойства умножения и деления при вычислен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    без   скобок, содержащих все четыре арифметических действия.</w:t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ок действий в выражениях со скобк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значение выражений, содержащих 4 - 5действия (со скобками и без них).</w:t>
            </w:r>
            <w:r>
              <w:rPr>
                <w:sz w:val="16"/>
                <w:szCs w:val="16"/>
                <w:u w:val="single"/>
              </w:rPr>
              <w:t xml:space="preserve"> 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, содержащих 2 -3 действия (со скобками и без них).</w:t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логические задачи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ок действий в выражениях со скобк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р стр. 83</w:t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, содержащих 2 -3 действия (со скобками и без них).</w:t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таблицу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умножения и деления на 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Применять</w:t>
            </w:r>
            <w:r>
              <w:rPr>
                <w:sz w:val="16"/>
                <w:szCs w:val="16"/>
              </w:rPr>
              <w:t xml:space="preserve"> свойства умножения и деления при вычислен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, содержащих 2 -3 действия (со скобками и без них).</w:t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связь между компонентами и результатами деления.</w:t>
            </w:r>
            <w:r>
              <w:rPr>
                <w:i/>
                <w:sz w:val="16"/>
                <w:szCs w:val="16"/>
              </w:rPr>
              <w:t xml:space="preserve">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рименять свойства умножения и деления при вычислениях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Использовать при вычислениях  знание табличных случаев умножения однозначных чисел и соответствующих им  случаев деле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тический </w:t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, содержащих 2 -3 действия (со скобками и без них).</w:t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ное сравнение. Решение задач на кратное сравнение.</w:t>
            </w:r>
            <w:r>
              <w:rPr>
                <w:i/>
                <w:sz w:val="16"/>
                <w:szCs w:val="16"/>
              </w:rPr>
              <w:t xml:space="preserve"> Анализ контрольной работы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остые задачи на кратное сравнение</w:t>
            </w:r>
            <w:r>
              <w:rPr>
                <w:sz w:val="16"/>
                <w:szCs w:val="16"/>
                <w:u w:val="single"/>
              </w:rPr>
              <w:t xml:space="preserve"> 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решать задачи на кратное сравнение.</w:t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четверть -36 часов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ца умножения и деления на  8 и 9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на кратное срав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, содержащих 2 -3 действия (со скобками и без них), решать задачи на кратное сравнение.</w:t>
            </w:r>
          </w:p>
        </w:tc>
        <w:tc>
          <w:tcPr>
            <w:tcW w:w="13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 xml:space="preserve">Личностные результаты: </w:t>
            </w:r>
            <w:r>
              <w:rPr>
                <w:rStyle w:val="Emphasis"/>
                <w:sz w:val="16"/>
                <w:szCs w:val="16"/>
              </w:rPr>
              <w:t>самостоятельно 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амые простые, общие для всех людей правила поведения при совместной работе и сотрудничеств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ца умножения и деления на 8 и 9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шагово </w:t>
            </w:r>
            <w:r>
              <w:rPr>
                <w:sz w:val="16"/>
                <w:szCs w:val="16"/>
                <w:u w:val="single"/>
              </w:rPr>
              <w:t>контролировать</w:t>
            </w:r>
            <w:r>
              <w:rPr>
                <w:sz w:val="16"/>
                <w:szCs w:val="16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рименять</w:t>
            </w:r>
            <w:r>
              <w:rPr>
                <w:sz w:val="16"/>
                <w:szCs w:val="16"/>
              </w:rPr>
              <w:t xml:space="preserve"> свойства умножения и деления при вычислен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, содержащих 2 -3 действия (со скобками и без них), решать текстовые задачи,  решать уравнения.</w:t>
            </w:r>
          </w:p>
        </w:tc>
        <w:tc>
          <w:tcPr>
            <w:tcW w:w="1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6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остейшие уравнения на основе зависимостей между компонентами и результатом арифметических действий. </w:t>
            </w: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</w:t>
            </w:r>
            <w:r>
              <w:rPr>
                <w:sz w:val="16"/>
                <w:szCs w:val="16"/>
                <w:u w:val="single"/>
              </w:rPr>
              <w:t xml:space="preserve"> Решать</w:t>
            </w:r>
            <w:r>
              <w:rPr>
                <w:sz w:val="16"/>
                <w:szCs w:val="16"/>
              </w:rPr>
              <w:t xml:space="preserve">  задачи на кратное сравнение, текстовые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, содержащих 2 -3 действия (со скобками и без них), решать текстовые задачи,  решать уравнения.</w:t>
            </w:r>
          </w:p>
        </w:tc>
        <w:tc>
          <w:tcPr>
            <w:tcW w:w="1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3,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работа с геометрическими фигурам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Узнавать и называть окружность, круг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аспознавать</w:t>
            </w:r>
            <w:r>
              <w:rPr>
                <w:sz w:val="16"/>
                <w:szCs w:val="16"/>
              </w:rPr>
              <w:t xml:space="preserve"> на чертежах, рисунках, фотографиях, в окружающем мире геометрические фигуры и конфигурации фигур (плоских и пространственных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троить</w:t>
            </w:r>
            <w:r>
              <w:rPr>
                <w:sz w:val="16"/>
                <w:szCs w:val="16"/>
              </w:rPr>
              <w:t xml:space="preserve"> окружность с помощью цирку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определение окружности, кру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изображать окружность.</w:t>
            </w:r>
          </w:p>
        </w:tc>
        <w:tc>
          <w:tcPr>
            <w:tcW w:w="1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табличное умножение и деление – 17 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умножению и делению на 10 и 100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нахождению объема прямоугольного параллелепипед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к чтению и записи числа 1000, умножению и делению круглых чисел в пределах 1000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  свойствах умножения, способность к использованию этих свойств для рационального вычислен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новой единице длины – миллиметр, способность к измерению длин отрезков в миллиметр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новой единице длины – километр, способность к сложению и вычитанию именованных чисел.</w:t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 и деление на 10 и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действия умножения и деления на 10 и 1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примеры на порядок действий, задачи на кратное сравнение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</w:t>
            </w:r>
            <w:r>
              <w:rPr>
                <w:sz w:val="16"/>
                <w:szCs w:val="16"/>
                <w:u w:val="single"/>
              </w:rPr>
              <w:t xml:space="preserve"> Решать</w:t>
            </w:r>
            <w:r>
              <w:rPr>
                <w:sz w:val="16"/>
                <w:szCs w:val="16"/>
              </w:rPr>
              <w:t xml:space="preserve">  задачи на кратное сравнение, 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инцип умножения и деления на 10 и 1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действия умножения и деления на 10 и 100.</w:t>
            </w:r>
          </w:p>
        </w:tc>
        <w:tc>
          <w:tcPr>
            <w:tcW w:w="13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 xml:space="preserve">Личностные результаты: </w:t>
            </w:r>
            <w:r>
              <w:rPr>
                <w:rStyle w:val="Emphasis"/>
                <w:sz w:val="16"/>
                <w:szCs w:val="16"/>
              </w:rPr>
              <w:t>самостоятельно 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амые простые, общие для всех людей правила поведения при совместной работе и сотрудничеств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 и деление на 10 и 100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действия умножения и деления на 10 и 100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примеры на порядок действий, задачи на кратное сравнение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</w:t>
            </w:r>
            <w:r>
              <w:rPr>
                <w:sz w:val="16"/>
                <w:szCs w:val="16"/>
                <w:u w:val="single"/>
              </w:rPr>
              <w:t xml:space="preserve"> Решать</w:t>
            </w:r>
            <w:r>
              <w:rPr>
                <w:sz w:val="16"/>
                <w:szCs w:val="16"/>
              </w:rPr>
              <w:t xml:space="preserve">  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инцип умножения и деления на 10 и 1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действия умножения и деления на 10 и 100.</w:t>
            </w:r>
          </w:p>
        </w:tc>
        <w:tc>
          <w:tcPr>
            <w:tcW w:w="1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г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змерять</w:t>
            </w:r>
            <w:r>
              <w:rPr>
                <w:sz w:val="16"/>
                <w:szCs w:val="16"/>
              </w:rPr>
              <w:t xml:space="preserve"> объе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Использовать </w:t>
            </w:r>
            <w:r>
              <w:rPr>
                <w:sz w:val="16"/>
                <w:szCs w:val="16"/>
              </w:rPr>
              <w:t>формулу объема прямоугольного параллелепипе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действия с именованными числами.</w:t>
            </w:r>
            <w:r>
              <w:rPr>
                <w:sz w:val="16"/>
                <w:szCs w:val="16"/>
                <w:u w:val="single"/>
              </w:rPr>
              <w:t xml:space="preserve"> 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онятие объем. Уметь: выполнять действия с именованными числами.</w:t>
            </w:r>
          </w:p>
        </w:tc>
        <w:tc>
          <w:tcPr>
            <w:tcW w:w="1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решение зада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яч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рифметически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ь число 10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Сравнивать</w:t>
            </w:r>
            <w:r>
              <w:rPr>
                <w:sz w:val="16"/>
                <w:szCs w:val="16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ситуации, требующие сравнения чисел, их упорядоч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ифм. диктант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название, последовательность   чисел от 0 до 1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умножения.</w:t>
            </w:r>
          </w:p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сочетательное свойство умнож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свойства умножения для рационализации вычислени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свойства умн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рименять в арифметических действиях свойства умножения .</w:t>
            </w:r>
          </w:p>
        </w:tc>
        <w:tc>
          <w:tcPr>
            <w:tcW w:w="1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 кругл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действия умножения и деления на 10 и 100, круглых чисе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свойства умножения для рационализации вычислени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инцип умножения и деления на 10 и 100, кругл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действия умножения и деления на 10 и 100, круглых чисел.</w:t>
            </w:r>
          </w:p>
        </w:tc>
        <w:tc>
          <w:tcPr>
            <w:tcW w:w="1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,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ление круглых чисел.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действия умножения и деления на 10 и 100, круглых чисе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свойства умножения для рационализации вычислен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на кратное сравнение, текстовые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инцип умножения и деления на 10 и 100, кругл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действия умножения и деления на 10 и 100, круглых чисел.</w:t>
            </w:r>
          </w:p>
        </w:tc>
        <w:tc>
          <w:tcPr>
            <w:tcW w:w="1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2 №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решение пример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 и деление кругл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действия умножения и деления на 10 и 100, круглых чисе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свойства умножения для рационализации вычислен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р стр. 95</w:t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инцип умножения и деления на 10 и 100, кругл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действия умножения и деления на 10 и 100, круглых чисел.</w:t>
            </w:r>
          </w:p>
        </w:tc>
        <w:tc>
          <w:tcPr>
            <w:tcW w:w="13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 суммы на числ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прием умножения суммы на число</w:t>
            </w:r>
            <w:r>
              <w:rPr>
                <w:sz w:val="16"/>
                <w:szCs w:val="16"/>
                <w:u w:val="single"/>
              </w:rPr>
              <w:t xml:space="preserve"> 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изученных видов.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свойства умн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рименять в арифметических действиях свойства умножения .</w:t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3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 числа на сум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сложения и умн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рименять</w:t>
            </w:r>
            <w:r>
              <w:rPr>
                <w:sz w:val="16"/>
                <w:szCs w:val="16"/>
              </w:rPr>
              <w:t xml:space="preserve"> в арифметических действиях свойства сложения и  умнож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изученных вид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свойства сложения и умн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рименять в арифметических действиях свойства сложения и  умножения.</w:t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2,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составление зада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длины. Миллиме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на кратное сравнение, текстовые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ереходить</w:t>
            </w:r>
            <w:r>
              <w:rPr>
                <w:sz w:val="16"/>
                <w:szCs w:val="16"/>
              </w:rPr>
              <w:t xml:space="preserve">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действия с именованными величинам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единицы измерения дл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действия с именованными величинами.</w:t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 суммы на число.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прием деления суммы на число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изученных вид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свойства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применять в арифметических действиях свойства умножения.</w:t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табличное деление: 72 : 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ем деления суммы на число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нетабличное умножение и деление. 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изученных вид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свойства деления, прием деления суммы на числ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внетабличное умножение и деление.</w:t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табличное деление: 36 :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ем деления суммы на число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нетабличное умножение и деление. 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 изученных ви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свойства деления, прием деления суммы на числ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внетабличное умножение и деление.</w:t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решение уравне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табличное умножение и де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нтрольная раб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ем деления суммы на число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нетабличное умножение и деление. 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изученных вид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.</w:t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свойства деления, прием деления суммы на числ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внетабличное умножение и деление.</w:t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табличное умножение и делени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нализ контрольной ра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ем деления суммы на число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нетабличное умножение и деление. 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изученных вид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свойства деления, прием деления суммы на числ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внетабличное умножение и деление.</w:t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длины. Киломе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рифметически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на кратное сравнение, текстовые зада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ереходить</w:t>
            </w:r>
            <w:r>
              <w:rPr>
                <w:sz w:val="16"/>
                <w:szCs w:val="16"/>
              </w:rPr>
              <w:t xml:space="preserve">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действия с именованными величинами.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единицы дл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действия с именованными числ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внетабличное умножение и деление.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ление с остатком – 3 час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ь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представление о делении с остатком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 с остатк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Исследовать </w:t>
            </w:r>
            <w:r>
              <w:rPr>
                <w:sz w:val="16"/>
                <w:szCs w:val="16"/>
              </w:rPr>
              <w:t xml:space="preserve"> прием деления с остатко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Выполнять </w:t>
            </w:r>
            <w:r>
              <w:rPr>
                <w:sz w:val="16"/>
                <w:szCs w:val="16"/>
              </w:rPr>
              <w:t>деление с остатком с помощью графических моделей и алгоритм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нетабличное умножение и дел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действия с именованными числа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изученных вид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алгоритм деления с остатк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деление с остатком в пределах 1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алгоритм деления с остатк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деление с остатком в пределах 1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деление с остатком в пределах 100.</w:t>
            </w:r>
          </w:p>
        </w:tc>
        <w:tc>
          <w:tcPr>
            <w:tcW w:w="1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 с остатк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р стр. 103</w:t>
            </w:r>
          </w:p>
        </w:tc>
        <w:tc>
          <w:tcPr>
            <w:tcW w:w="34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ление с остатко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,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рево возможностей. – 3 час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ль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формировать способность в простейших случаях к самостоятельному построению дерева возможносте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 возможнос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следовать</w:t>
            </w:r>
            <w:r>
              <w:rPr>
                <w:sz w:val="16"/>
                <w:szCs w:val="16"/>
              </w:rPr>
              <w:t xml:space="preserve"> понятие «дерево возможностей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Применять</w:t>
            </w:r>
            <w:r>
              <w:rPr>
                <w:sz w:val="16"/>
                <w:szCs w:val="16"/>
              </w:rPr>
              <w:t xml:space="preserve"> прием систематического перебора вариантов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амостоятельно строить</w:t>
            </w:r>
            <w:r>
              <w:rPr>
                <w:sz w:val="16"/>
                <w:szCs w:val="16"/>
              </w:rPr>
              <w:t xml:space="preserve"> дерево возможностей в простейших случа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46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: прием систематического перебора вариант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самостоятельно строить дерево возможностей в простейших случа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3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 возможностей.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рименять </w:t>
            </w:r>
            <w:r>
              <w:rPr>
                <w:sz w:val="16"/>
                <w:szCs w:val="16"/>
              </w:rPr>
              <w:t xml:space="preserve">прием систематического перебора вариантов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Самостоятельно строить </w:t>
            </w:r>
            <w:r>
              <w:rPr>
                <w:sz w:val="16"/>
                <w:szCs w:val="16"/>
              </w:rPr>
              <w:t>дерево возможностей в простейших случа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нетабличное умножение и дел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действия с именованными числ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46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 возможн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рименять </w:t>
            </w:r>
            <w:r>
              <w:rPr>
                <w:sz w:val="16"/>
                <w:szCs w:val="16"/>
              </w:rPr>
              <w:t xml:space="preserve">прием систематического перебора вариантов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Самостоятельно строить </w:t>
            </w:r>
            <w:r>
              <w:rPr>
                <w:sz w:val="16"/>
                <w:szCs w:val="16"/>
              </w:rPr>
              <w:t>дерево возможностей в простейших случа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нетабличное умножение и де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346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ая контрольная работа – 1 ча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вая административн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Выполнять внетабличное умножение и деление. Решать  задачи изученных вид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 </w:t>
            </w:r>
            <w:r>
              <w:rPr>
                <w:sz w:val="16"/>
                <w:szCs w:val="16"/>
                <w:u w:val="single"/>
              </w:rPr>
              <w:t>Вычислять</w:t>
            </w:r>
            <w:r>
              <w:rPr>
                <w:sz w:val="16"/>
                <w:szCs w:val="16"/>
              </w:rPr>
              <w:t xml:space="preserve"> значение выражений, содержащих 4 - 5действия (со скобками и без них). </w:t>
            </w: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вый </w:t>
            </w:r>
          </w:p>
        </w:tc>
        <w:tc>
          <w:tcPr>
            <w:tcW w:w="3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таблицу умножения однозначных чи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числять значение выражений, содержащих 2 -3 действия (со скобками и без них), решать текстовые задачи,  решать уравнения.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rStyle w:val="Emphasis"/>
                <w:b/>
                <w:sz w:val="16"/>
                <w:szCs w:val="16"/>
              </w:rPr>
              <w:t xml:space="preserve">Познавательные УУД: </w:t>
            </w:r>
            <w:r>
              <w:rPr>
                <w:sz w:val="16"/>
                <w:szCs w:val="16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>, что нужна дополнительная информация (знания) для решения учебной задачи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 xml:space="preserve">донести свою позицию до других: </w:t>
            </w:r>
            <w:r>
              <w:rPr>
                <w:rStyle w:val="Emphasis"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свою мысль в устной речи; </w:t>
            </w:r>
            <w:r>
              <w:rPr>
                <w:rStyle w:val="Emphasis"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 </w:t>
            </w:r>
            <w:r>
              <w:rPr>
                <w:rStyle w:val="Emphasis"/>
                <w:sz w:val="16"/>
                <w:szCs w:val="16"/>
              </w:rPr>
              <w:t>вступать</w:t>
            </w:r>
            <w:r>
              <w:rPr>
                <w:sz w:val="16"/>
                <w:szCs w:val="16"/>
              </w:rPr>
              <w:t xml:space="preserve"> в беседу на уроке и в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торение- 8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ли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Развивать вычислительные навыки, умение решать задачи, уравнен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Повторить формулы нахождения площади и периметра прямоугольник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. Письменные приемы сложения трехзначных чис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Читать, записывать </w:t>
            </w:r>
            <w:r>
              <w:rPr>
                <w:sz w:val="16"/>
                <w:szCs w:val="16"/>
              </w:rPr>
              <w:t>числа в пределах 1000, считать,  складывать и вычитать числа в пределах 10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Складывать и вычитать </w:t>
            </w:r>
            <w:r>
              <w:rPr>
                <w:sz w:val="16"/>
                <w:szCs w:val="16"/>
              </w:rPr>
              <w:t>именованные числ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текстовые задачи, уравн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читать,  сравнивать, записывать числа в пределах 1000, выполнять письменное сложение   трехзначных чисел с переходом через разряд.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 xml:space="preserve">Личностные результаты: </w:t>
            </w:r>
            <w:r>
              <w:rPr>
                <w:rStyle w:val="Emphasis"/>
                <w:sz w:val="16"/>
                <w:szCs w:val="16"/>
              </w:rPr>
              <w:t>самостоятельно 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Style w:val="Emphasis"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амые простые, общие для всех людей правила поведения при совместной работе и сотрудничеств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Метапредметные результаты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  <w:b/>
                <w:sz w:val="16"/>
                <w:szCs w:val="16"/>
              </w:rPr>
              <w:t xml:space="preserve">Регулятивные УУД: </w:t>
            </w:r>
            <w:r>
              <w:rPr>
                <w:rStyle w:val="Emphasis"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ь деятельности на уроке с помощью учителя и самостоятельно; </w:t>
            </w:r>
            <w:r>
              <w:rPr>
                <w:i/>
                <w:sz w:val="16"/>
                <w:szCs w:val="16"/>
              </w:rPr>
              <w:t>учиться</w:t>
            </w:r>
            <w:r>
              <w:rPr>
                <w:sz w:val="16"/>
                <w:szCs w:val="16"/>
              </w:rPr>
              <w:t xml:space="preserve"> совместно с учителем обнаруживать и </w:t>
            </w:r>
            <w:r>
              <w:rPr>
                <w:rStyle w:val="Emphasis"/>
                <w:sz w:val="16"/>
                <w:szCs w:val="16"/>
              </w:rPr>
              <w:t xml:space="preserve">формулировать учебную проблему; </w:t>
            </w:r>
            <w:r>
              <w:rPr>
                <w:sz w:val="16"/>
                <w:szCs w:val="16"/>
              </w:rPr>
              <w:t xml:space="preserve">работая по предложенному плану, </w:t>
            </w:r>
            <w:r>
              <w:rPr>
                <w:rStyle w:val="Emphasis"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необходимые средства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rStyle w:val="Emphasis"/>
                <w:b/>
                <w:sz w:val="14"/>
                <w:szCs w:val="14"/>
              </w:rPr>
              <w:t xml:space="preserve">Познавательные УУД: </w:t>
            </w:r>
            <w:r>
              <w:rPr>
                <w:sz w:val="14"/>
                <w:szCs w:val="14"/>
              </w:rPr>
              <w:t xml:space="preserve">ориентироваться в своей системе знаний: </w:t>
            </w:r>
            <w:r>
              <w:rPr>
                <w:rStyle w:val="Emphasis"/>
                <w:sz w:val="14"/>
                <w:szCs w:val="14"/>
              </w:rPr>
              <w:t>понимать</w:t>
            </w:r>
            <w:r>
              <w:rPr>
                <w:sz w:val="14"/>
                <w:szCs w:val="14"/>
              </w:rPr>
              <w:t xml:space="preserve">, что нужна дополнительная информация (знания) для решения учебной задачи; добывать новые знания: </w:t>
            </w:r>
            <w:r>
              <w:rPr>
                <w:rStyle w:val="Emphasis"/>
                <w:sz w:val="14"/>
                <w:szCs w:val="14"/>
              </w:rPr>
              <w:t>находить</w:t>
            </w:r>
            <w:r>
              <w:rPr>
                <w:sz w:val="14"/>
                <w:szCs w:val="14"/>
              </w:rPr>
              <w:t xml:space="preserve"> необходимую информацию как в учебнике, так и в предложенных учителем информационных источниках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rStyle w:val="Emphasis"/>
                <w:b/>
                <w:sz w:val="14"/>
                <w:szCs w:val="14"/>
              </w:rPr>
              <w:t xml:space="preserve">Коммуникативные УУД: </w:t>
            </w:r>
            <w:r>
              <w:rPr>
                <w:sz w:val="14"/>
                <w:szCs w:val="14"/>
              </w:rPr>
              <w:t xml:space="preserve">донести свою позицию до других: </w:t>
            </w:r>
            <w:r>
              <w:rPr>
                <w:rStyle w:val="Emphasis"/>
                <w:sz w:val="14"/>
                <w:szCs w:val="14"/>
              </w:rPr>
              <w:t>оформлять</w:t>
            </w:r>
            <w:r>
              <w:rPr>
                <w:sz w:val="14"/>
                <w:szCs w:val="14"/>
              </w:rPr>
              <w:t xml:space="preserve"> свою мысль в устной речи; </w:t>
            </w:r>
            <w:r>
              <w:rPr>
                <w:rStyle w:val="Emphasis"/>
                <w:sz w:val="14"/>
                <w:szCs w:val="14"/>
              </w:rPr>
              <w:t>слушать</w:t>
            </w:r>
            <w:r>
              <w:rPr>
                <w:sz w:val="14"/>
                <w:szCs w:val="14"/>
              </w:rPr>
              <w:t xml:space="preserve"> и </w:t>
            </w:r>
            <w:r>
              <w:rPr>
                <w:rStyle w:val="Emphasis"/>
                <w:sz w:val="14"/>
                <w:szCs w:val="14"/>
              </w:rPr>
              <w:t>понимать</w:t>
            </w:r>
            <w:r>
              <w:rPr>
                <w:sz w:val="14"/>
                <w:szCs w:val="14"/>
              </w:rPr>
              <w:t xml:space="preserve"> речь других; </w:t>
            </w:r>
            <w:r>
              <w:rPr>
                <w:rStyle w:val="Emphasis"/>
                <w:sz w:val="14"/>
                <w:szCs w:val="14"/>
              </w:rPr>
              <w:t>вступать</w:t>
            </w:r>
            <w:r>
              <w:rPr>
                <w:sz w:val="14"/>
                <w:szCs w:val="14"/>
              </w:rPr>
              <w:t xml:space="preserve"> в беседу на уроке и в жизни; 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. Задачи  на увеличение и уменьшение числа в несколько раз.</w:t>
            </w:r>
            <w:r>
              <w:rPr>
                <w:i/>
                <w:sz w:val="16"/>
                <w:szCs w:val="16"/>
              </w:rPr>
              <w:t xml:space="preserve"> Самостоятельная рабо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простые задачи,  использующие понятия «увеличить в (на)...», «уменьшить в (на)...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объяснять решение на увеличение и уменьшение в несколько раз, пользоваться изученной математической терминологией.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3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i w:val="false"/>
                <w:sz w:val="16"/>
                <w:szCs w:val="16"/>
              </w:rPr>
              <w:t xml:space="preserve">Повторение. </w:t>
            </w:r>
            <w:r>
              <w:rPr>
                <w:sz w:val="16"/>
                <w:szCs w:val="16"/>
              </w:rPr>
              <w:t xml:space="preserve">Контрольная работ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Применять</w:t>
            </w:r>
            <w:r>
              <w:rPr>
                <w:sz w:val="16"/>
                <w:szCs w:val="16"/>
              </w:rPr>
              <w:t xml:space="preserve"> свойства умножения и деления при вычислен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при вычислениях  знание табличных случаев умножения однозначных чисел и соответствующих им  случаев деления.</w:t>
            </w:r>
            <w:r>
              <w:rPr>
                <w:sz w:val="16"/>
                <w:szCs w:val="16"/>
                <w:u w:val="single"/>
              </w:rPr>
              <w:t xml:space="preserve"> Решать</w:t>
            </w:r>
            <w:r>
              <w:rPr>
                <w:sz w:val="16"/>
                <w:szCs w:val="16"/>
              </w:rPr>
              <w:t xml:space="preserve"> простые задачи на кратное сравн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решать задачи на кратное сравнение.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2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. Задачи на нахождение площади и периметра  прямоугольника.</w:t>
            </w:r>
            <w:r>
              <w:rPr>
                <w:i/>
                <w:sz w:val="16"/>
                <w:szCs w:val="16"/>
              </w:rPr>
              <w:t xml:space="preserve"> Анализ контрольной ра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Применять </w:t>
            </w:r>
            <w:r>
              <w:rPr>
                <w:sz w:val="16"/>
                <w:szCs w:val="16"/>
              </w:rPr>
              <w:t xml:space="preserve"> формулы нахождения периметра и площади прямоугольника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текстовые задачи, уравне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формулы нахождения периметра и площади прямоугольника.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логичес-кие задач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. Умножение и деление круглых чисе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действия умножения и деления на 10 и 100, круглых чисе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свойства умножения для рационализации вычислен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sz w:val="16"/>
                <w:szCs w:val="16"/>
                <w:u w:val="single"/>
              </w:rPr>
              <w:t>выбирать</w:t>
            </w:r>
            <w:r>
              <w:rPr>
                <w:sz w:val="16"/>
                <w:szCs w:val="16"/>
              </w:rPr>
              <w:t xml:space="preserve"> способ решения задач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Решать </w:t>
            </w:r>
            <w:r>
              <w:rPr>
                <w:sz w:val="16"/>
                <w:szCs w:val="16"/>
              </w:rPr>
              <w:t>текстовые задачи,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уравн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умножать и делить круглые числа.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Повторение.  Внетабличное умножение и деление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нетабличное умножение и дел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действия с именованными числа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изученных вид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: приемы внетабличного умножения и деления.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№28.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. Деление с остатк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Выполнять </w:t>
            </w:r>
            <w:r>
              <w:rPr>
                <w:sz w:val="16"/>
                <w:szCs w:val="16"/>
              </w:rPr>
              <w:t>деление с остатком с помощью графических моделей и алгоритм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нетабличное умножение и дел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действия с именованными числа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изученных вид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: выполнять деление с остатком в пределах 100.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,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игра КВ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внетабличное умножение и дел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Выполнять</w:t>
            </w:r>
            <w:r>
              <w:rPr>
                <w:sz w:val="16"/>
                <w:szCs w:val="16"/>
              </w:rPr>
              <w:t xml:space="preserve"> действия с именованными числа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Использовать</w:t>
            </w:r>
            <w:r>
              <w:rPr>
                <w:sz w:val="16"/>
                <w:szCs w:val="16"/>
              </w:rPr>
              <w:t xml:space="preserve">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Решать</w:t>
            </w:r>
            <w:r>
              <w:rPr>
                <w:sz w:val="16"/>
                <w:szCs w:val="16"/>
              </w:rPr>
              <w:t xml:space="preserve">  задачи изученных вид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зученный материал, уметь применять знания на практике.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2"/>
        <w:gridCol w:w="2174"/>
      </w:tblGrid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я. Название и запись трехзначных чисе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трёхзначных чисе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линий. Пу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геометрических фигу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и.  Прямая. Луч. Отрезок.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ействий. Алгоритм.  Перимет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с вопросами. Виды алгоритм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Угол. Прямой уго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мерки и умножение. Табличное умнож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 и дел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табличное умножение и дел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возможност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28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tsaah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Utsaah" w:hAnsi="Utsaah" w:cs="Utsaah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Utsaah" w:hAnsi="Utsaah" w:cs="Utsaah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Utsaah" w:hAnsi="Utsaah" w:cs="Utsaa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Utsaah" w:hAnsi="Utsaah" w:cs="Utsaa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tsaah" w:hAnsi="Utsaah" w:cs="Utsaa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8:19:00Z</dcterms:created>
  <dc:creator>Учитель</dc:creator>
  <dc:description/>
  <cp:keywords/>
  <dc:language>en-US</dc:language>
  <cp:lastModifiedBy>АЛЬБИНА</cp:lastModifiedBy>
  <cp:lastPrinted>2013-09-13T10:42:00Z</cp:lastPrinted>
  <dcterms:modified xsi:type="dcterms:W3CDTF">2014-09-12T06:37:00Z</dcterms:modified>
  <cp:revision>6</cp:revision>
  <dc:subject/>
  <dc:title>Пояснительная записка</dc:title>
</cp:coreProperties>
</file>